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КИСЛОРОДНОЙ РЕ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выполнению работ по кислородной резке (газорезчики) допускаются лица не моложе 18 лет, прошедшие медицинское освидетельствование, соответствующее обучение и инструктаж, проверку знаний требований охраны труда и имеющие практические навыки по обслуживанию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торный инструктаж и проверка знаний по охране труда и производственной санитарии должны проводиться не реже одного раза в 3 мес. с отметкой в специальном журнале и в личной карточке сварщика. Работнику необходимо уметь оказывать первую помощь при острых отравлениях, ожогах кожи и слизистых оболочек, поражениях электрическим т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должны проходить периодические медицинские осмотр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и, переведенные из одного цеха в другой, могут быть допущены к работе после получения вводного инструктажа по охране труда и проверки знаний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газовой резке образуются опасные и вредные факторы, оказывающие неблагоприятное воздействие 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вредным производственным факторам при газовой резке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вердые и газообразные токсичные вещества в составе сварочного аэроз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е тепловое (инфракрасное) излучение свариваемых деталей и сварочной ва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ры, брызги, выбросы расплавленного металла и шл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очастотный шу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ческая нагрузк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выполнении работ по кислородной резке необходимо следить за исправностью аппаратуры, рукавов, редукторов и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е допускается совместное хранение баллонов с горючим газом и кислор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выполнении работ по кислородной резке газорезчики должны обеспечиваться средствами индивидуальной защиты (СИЗ) и спецодеж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щитные средства, выдаваемые в индивидуальном порядке, должны находиться во время работы у газорезчика или на его рабочем месте. На каждом рабочем месте необходимо иметь инструкции по обращению с защитными средствами с учетом конкретных условий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редства индивидуальной защиты органов дыхания (СИЗОД) применяются, когда средствами вентиляции не обеспечивается требуемая чистота воздуха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менение СИЗОД следует сочетать с другими СИЗ (щитки, каски, очки, изолирующая спецодежда и т.д.) удобными для работника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ри кислородной резке для защиты глаз от излучения, искр и брызг расплавленного металла и пыли следует применять защитные очки типа ЗП и З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ри кислородной резке газорезчики обеспечиваются защитными очками закрытого типа со стеклами марки ТС-2, имеющими плотность светофильтров ГС-3 при резаках с расходом ацетилена до 750 л/ч, ГС-7 - до 2500 л/ч и ГС-12 - свыше 2500 л/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ым рабочим, работающим непосредственно с резчиком, рекомендуется пользоваться защитными очками со стеклами марки СС-14 со светофильтрами П-18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Спецодежда должна быть удобной, не стеснять движения работника, не вызывать неприятных ощущений, защищать от искр и брызг расплавленного металла свариваемого изделия, влаги, производственных загрязнений, механических повреждений, отвечать санитарно-гигиеническим требованиям и условия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Для защиты рук при резке газорезчики обеспечиваются рукавицами, рукавицами с крагами или перчатками, изготовленными из искростойкого материала с низкой электропровод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ри питании газорезной аппаратуры от единичных баллонов между баллонными редукторами и резаком следует устанавливать предохранительное устро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При централизованном питании стационарных рабочих мест (постов) пользование горючими газами от газопровода разрешается только через предохранительное устройство для защиты газопровода от проникновения обратного удара пла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При работе резаков на жидком горючем необходимо устанавливать защитное устройство, предохраняющее кислородный рукав от проникновения обратного удара пла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Запрещается использовать сжиженные газы при работах, выполняемых в подваль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0. При производстве резки в труднодоступных местах и замкнутых пространствах необходимо организовать контрольный пост для наблюдения за работа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1. При работе в замкнутых пространствах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аппаратуру, работающую на жидком горюч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без присмотра резаки и рукава во время перерыва ил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2. Газопламенные работы следует производить на расстоянии не менее 10 м от переносных генераторов, 1,5 м от газопроводов, 3 м от газоразборных постов при ручных работах. Указанные расстояния относятся к газопламенным работам, когда пламя и искры направлены в сторону, противоположную источникам питания газами. В случае направления пламени и искры в сторону источников питания газами следует принять меры по защите их от искр или воздействия тепла пламени путем установки металлических ши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3. При резке жидким горючим бачок с керосином следует располагать на расстоянии не ближе 5 м от баллонов с кислородом и от источника открытого огня и не ближе 3 м от рабочего места ре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4. При резке вблизи токоведущих устройств места работы следует ограждать щитами, исключающими случайное прикосновение к токоведущим частям баллона и рукавов. На ограждениях необходимо сделать надписи, предупреждающие об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5. Металл, поступающий на резку, необходимо очистить от краски (особенно на свинцовой основе), масла, окалины, грязи для предотвращения разбрызгивания металла и загрязнения воздуха испарением и г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6. При проведении работ по кислородной резке в специально отведенном месте необходимо разместить средства для оказания первой медицинской помощи: стерильный перевязочный материал, кровоостанавливающий жгут, лейкопластырь, бинты, настойка йода, нашатырный спирт, спринцовка для промывания, мазь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7. Работники несут ответственность за нарушение требований настоящей Инструкци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ОХРАНЫ ТРУДА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мотреть, привести в порядок и надеть спецодежду и спецобу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исправность и комплектность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мотреть рабочее место, убрать с него все, что может мешать работе, освободить проходы и не загроможд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готовить мыльный раствор для проверки герметичности соединени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ерить исправность рукавов, инструмента присоединений, манометров, редукторов, наличие подсоса в аппар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ую аппаратуру заменить на исправную, тщательно прочистить мундштуки, проверить крепления баллонов с г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ить состояние водяного предохранительного затвора, в случае необходимости долить воду в затвор до контрольн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ить герметичность всех разъемных и паяных соединени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мотреть первичные средства пожаротушения и убедиться в их 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ерить работу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ерить исправность ос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ОХРАНЫ ТРУДА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по кислородной резке следует выполнять только в спецодежде и с применением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началом работы необходимо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метичность и прочность присоединения газовых рукавов к резаку и редукт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метичность всех соединений в затворе и герметичность присоединения рукава к зат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подводки кислорода и горючего газа к реза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ле снятия колпака и заглушки с баллонов необходимо проверить исправность резьбы штуцера и вентиля и убедиться в отсутствии на штуцере кислородного баллона видимых следов масла и 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д присоединением редуктора к кислородному баллон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еть входной штуцер и накидную гайку редуктора и убедиться в исправности резьбы, в отсутствии следов масел и жира, а также в наличии и исправности уплотняющей прокладки и фильтра на входном штуцере реду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продувку штуцера баллона плавным открыванием вентиля для удаления посторонних частиц; при этом необходимо стоять в стороне от направления струи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соединение кислородного редуктора к баллону необходимо производить специальным ключом. Не допускается подтягивание накидной гайки редуктора при открытом вентиле балл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ткрытие вентиля ацетиленового баллона необходимо производить специальным торцевым ключом из неискрящего материала. В процессе работы этот ключ следует разместить на шпинделе вентиля. Не допускается для этой цели использовать обычные самодельные клю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езаки следует эксплуатировать при соблюдении следующих мер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жигании горючей смеси на резаке следует первым открыть вентиль кислорода, затем вентиль горючего газа и поджечь горючую смесь; перекрытие газов производить в обрат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сс резки следует прекратить при невозможности регулировки состава пламени по горючему газу, при нагреве горелки или резака и после обратного удара пла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о подсоединения редуктора к вентилю баллона необходимо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ломб или других отметок (краской) на предохранительном клапане, свидетельствующих о том, что заводская (или после ремонта) регулировка не наруш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манометра и срок его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резьбы штуц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масла и жира на поверхности прокладок и присоединительных узлов кислородных реду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окладок на входном штуцере редуктора, а в ацетиленовых - наличие прокладки в венти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фильтров во входных штуц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укава следует применять в соответствии с их назначением. Не допускается использование кислородных рукавов для подачи ацетилена и наобор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использовании ручной аппаратуры запрещается присоединение к рукавам вилок, тройников и т.д. для питания нескольких рез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лина рукавов для кислородной резки, как правило, не должна превышать 3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онтажных условиях допускается применение рукавов длиной до 4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Закрепление рукавов на присоединительных ниппелях аппаратуры должно быть надежным; для этой цели следует применять специальные хомутики. Допускается обвязывать рукава мягкой отожженной (вязальной) проволокой не менее чем в двух местах по длине ниппеля. Места присоединения рукавов необходимо тщательно проверять на плотность перед началом и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Газорезчикам запрещается производить ремонт горелок, резаков и другой аппаратуры на свое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ОХРАНЫ ТРУДА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прещается работать с резаком, у которого отсутствует разрежение. При отсутствии или недостаточном подсосе необходимо подтянуть накидную гайку, прочистить и продуть сопло инжектора, мундштука и смесительную камеру или отвернуть инжектор на пол-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утечки горючего газа работы с огнем должны быть немедленно прекращены. Возобновление работы возможно только после устранения утечки, проверки оборудования на газонепроницаемость и вентилирова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опуске газа через сальниковые гайки вентилей следует заменить резиновые кольца и смаз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происходит истечение газа при закрытых усилием руки вентилях, резак следует сдать в ремонт (негерметичность уплотнения отверстия в корпусе реза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отсутствии уплотнения инжектора или налипших брызгах при регулировке мощности и состава пламени или при его гашении происходят хлопки. Необходимо прочистить инжектор и мелкой наждачной шкуркой снять заусенцы и налипший металл с внутренней и наружной поверхности мундшт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возникновении обратного удара пламени необходимо немедленно закрыть вентили: сначала горючего газа, затем кислородный на резаке, вентиль баллона и защитного за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сле каждого обратного удара следует охладить резак в чистой воде до температуры окружающего воздуха, проверить предохранительное устройство, рукава, продуть их и, при необходимости, за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хладить корпус сухого затвора, если он разогре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сле обратного удара необходимо подтянуть мундштук и накидную гайку; очистить мундштук от нагара и брыз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несчастном случае следует немедленно прекратить работу, известить об этом руководителя работ и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 случае возникновения пожара (взрыв баллона, обратный удар и т.п.) следует вызвать пожарную команду, сообщить руководителю работ и принять меры по ликвидации очага за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прекращения работы необходимо закрыть вентили всех баллонов, выпустить газы из всех коммуникаций и освободить нажимные пружины всех редукторов; в конце рабочего дня отключить баллоны от коммуникаций, ведущих внутрь помещений, а с баллонов, используемых на открытом воздухе, снять всю 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соединить рукава и сдать их вместе с резаками в кладов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прекращении работы с жидким горючим выпустить воздух из бачка с горючим до того, как будет погашено пламя рез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окончании работы керосинорез следует укладывать или подвешивать головой вниз, чтобы жидкое горючее не попало в кислородную ли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оизвести уборку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нять и привести в порядок спецодежду и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ымыть руки и лицо с мылом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оложить мастеру об окончании работ и покинуть свое рабочее место только с е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0</Words>
  <Characters>13109</Characters>
  <CharactersWithSpaces>1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при кислородной рез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