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│Обозначение│ Отметка 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ачи  │  (номер)  │ознаком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инструкци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Наименование должност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                                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С ОБОРУД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ЧИСЛОВЫМ ПРОГРАММНЫМ УПРАВ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, и предназначена при работе с оборудованием с числовым программным управлением (далее - "Оборудование") с учетом условий работы в конкретной организации - ___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на оборудовании с числовым программным управлением допускаются лица, достигшие 18-летнего возраста (далее - "Операторы")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е освидетельствование и допущенные по состоянию здоровь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ы должны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 своем рабочем месте сохранность средств защиты, инструмента, приспособлений, средств пожаротушения и документ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должна производиться в специальной одежде (с использованием средств индивидуальной защиты) в соответствии с установлен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роцессе повседневной деятельности Операторы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порядок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внимательными во время работы и не допускать нарушений требований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доврачебную помощь пострадавшему при несчаст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, где находится аптечка с набором медикаментов, и при необходимости обеспечить доставку (сопровождение) пострадавшего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ераторы должны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прещается выполнять на оборудовании с числовым программным управлением операции, не предусмотренные их конструктивным назначением и технически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Необходимо следить, чтобы электрооборудование Оборудования было зазем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ператоры обязаны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вести в порядок свою спецодежду, застегнуть или подвязать обшлага рукавов, надеть головной убор (женщины должны убрать под него волосы) без свисающих кон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ять Оборудование от сменщика: проверить, хорошо ли убрано Оборудование и рабочее место, ознакомиться с имевшими место в предыдущей смене неполадками в работе Оборудования и с принятыми мерами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 неисправности Оборудования немедленно заявить мастеру, до устранения неисправности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наличие и исправность заземляющих устройств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каждым включением Оборудования убедиться, что пуск Оборудования никому не угрожает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ить работу Оборудования на холостом ходу, обратив внимание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Исправность органов управления и включе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Исправность системы смазки и охл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Исправность фиксации рычагов включения и пере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Отсутствие заеданий и излишней слабины в движущихся частях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Функционирование индикации и сигнализации лентопротяжного механ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6. Выполнение без сбоя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ить наличие и исправ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Устройств для крепления инструмента (отсутствие трещин, подл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Режущего, измерительного, крепежного инструмента и приспособлений и разложить в удобном для пользования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только исправным инструментом и приспособлениями и применять их строг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тановить обрабатываемый предмет правильно и надежно, чтобы была исключена возможность его вылета или каких-либо других нарушений технологического процесса во время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рабатываемые детали, тиски и приспособления прочно и надежно закрепить на столе или фундаментной пл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установке режущих инструментов внимательно следить за надежностью и прочностью их крепления и правильностью цент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ать на Оборудовании в рукавица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крупногабаритных деталей допускается в рукавицах и с помощью грузоподъемных средств после останов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медленно прекратить работу при возникновении ситуаций, которые могут привести к аварии или несчастным случа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возникновении пожара или загорания Оператор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об этом в городскую пожарную службу по телефону 01, указав адрес объекта, и руководителю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по обеспечению безопасности и эвакуации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с помощью имеющихся на объекте первичных средств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ибытии подразделений пожарной службы сообщить им необходимые сведения об очаге пожара и мерах, принятых по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казать необходимую первую доврачебную помощь пострадавшему на производстве, освободив его от действий травмирующего фактора (электротока, механизм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олучении травмы на производстве немедленно обратиться в лечебное учреждение и сообщить о случившемся непосредственному руководителю, сохранить рабочее место без изменений на момент получения травмы, если это не угрожает окружающим и не приведет к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ключить Оборудование и электродвиг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ить или пром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кт лентопротяжного мех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тосчитывающее устро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злы ввода программ, монтажа, контактов реле и разъ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ести в порядок рабочее место: убрать с Оборудования стружку, инструмент, приспособления, аккуратно сложить готовые детали и заготовки. Убирать стружку с Оборудования с помощью сжатого воздух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брать инструмент в отведенные для этой цели места. Соблюдать чистоту и порядок в шкафчике для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сдаче смены сообщить сменщику или мастеру о замеченных дефектах Оборудования, вентиляции и о принятых мерах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 всякой замеченной опасности немедленно заявить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нять спецодежду. Убрать средства индивидуальной защиты, спецодежду в установл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ымыть лицо,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1</Characters>
  <CharactersWithSpaces>7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при работе с оборудованием с числовым программным управ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