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документов с инструкциями по их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процедуры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ей заказов на поставку,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 судов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одготовке и предоставлению заявок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оформляется на фирменном бланке поставщика за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руководителя по следующей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участие в конкурсе на строительство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государственных нужд рыбной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ответствии    с    приглашением,    опубликованным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редства массовой информации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и письмом заказчика N ______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, факс: _____________, телекс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 и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о   своем   участии   в   конкурсе   на  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ип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 единиц для государственных  нужд  ры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Положением  об  организации закупки товаров, работ и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государственных  нужд",  утвержденным Указом Президент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.04.97 N 305,  с  Федеральным  законом  от 06.05.99  N 97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х  на  размещение  заказов на поставки товаров,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оказание услуг для государственных нужд" и с "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оведения  конкурсов  исполнителей  заказов  н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выполнение работ, оказание услуг 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счет    бюджетных    средств...",    утвержденным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рыболовства РФ N 240 от 30.09.2000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четом  прилагаемого  к  заявке технического предлож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о, разработанного на основе представленных заказчиком и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 требований   к   судну  и  проекта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 предлагаем  следующие  условия  постройки  и 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 Общая цена контра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. Сроки поставки судов со дня подписан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вное - _________ месяце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ое - _________ месяце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ье - _________ месяце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ак дал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. Расписание и размер платежей в % от цены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Другие возможные способы осуществления платежей з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(аренда, бартер, лизин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1. Техническое предложение на судно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1. Краткая спецификация на _ л. -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2. Общее распо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дна на _ л. -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ашинного отделения на _ л. -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мыслового комплекса на 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изводственного комплекса на л. -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3. Перечень поставщиков  основного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Makers List) на _ л. -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   и   информация,  подтверждающие  квал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(по 1 экз. каждого докумен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правка налоговой инспе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аудиторской провер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правка прокурату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беспечение зая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справка о составе кад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справка об основных фонд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справка о поставках су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отзывы о качестве су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 копия   платежного   поручения   на   оплату 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1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подготовке и предоставлению заявок на участие в конкурсе на строительство судов для государственных нужд рыбной отрасли. Форма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