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Старвиде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олев Д.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15" июн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ЖАРНОЙ БЕЗОПАСНОСТ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вичный противопожарный инструктаж о соблюдении мер пожарной безопасности должны проходить все вновь поступающие на работу ИТР, служащие и рабочие. Лица, не прошедшие противопожарный инструктаж, к работе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территории, в производственных, административных и вспомогательных помещениях должны быть оборудованы места для курения, определены места и допустимое количество единовременного хранения легковоспламеняющихся горючих веществ, сырья и готовой продукции, установлен порядок проведения огнев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а, ответственные за обеспечение пожарной безопасности,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проведения работ с применением открытого огня, электрогазосварочных работ в не предусмотренных для этой цели местах, без письменного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загромождения пожарных подъездов к зданию, к водоисточникам, подступов к пожарному оборудованию, также проходов в здании, коридоров и лестничных кле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в постоянной готовности все имеющиеся средства пожаротушения, проверять их не реже одного раза в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прещается работать в спецодежде, пропитанной горюче-смазочными материалами (ГС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 нарушение настоящей Инструкции виновные несут дисциплинарную, а также иную ответственность, предусмотренную действующим законодательством, в зависимости от характера нарушения и тяжести его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ерить состояние и исправность технических средств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емедленно осмотреть помещения, полностью исключая условия возникновения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ложить администрации предприятия о неисправностях, а также о всех происшествиях, которые могут привести к пожару, с указанием причин и винов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держание территории организации и с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ерритория организации и склады должны постоянно содержаться в чистоте и систематически очищ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Ко всем зданиям и сооружениям организации должен быть обеспечен свободный дост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апрещается использовать противопожарные разрывы между зданиями под складирование материалов, оборудования, тары, стоянки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На территории организации, в местах стоянки автомобилей запрещаются применение открытого огня для разогревания агрегатов автомобиля, разведение костров, сжигание мусора и отходов. В местах, отведенных для курения, устанавливаются урны и вывешиваются соответствующие указательные зна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Указатели местонахождения пожарных водоисточников должны иметь четко различимые буквенные и цифровые на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На территории организации на видных местах устанавливаются пожарные щиты и аншлаги о порядке вызова пожарной команды, местах расположения пожарных гидр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держание здания и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У входа в производственное помещение должна быть сделана надпись с указанием его категории и класса взрывопожароопасности согласно НПБ 105-9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На лестничных клетках зданий запрещается устраивать складские, рабочие и иного назначения помещения, а также устанавливать оборудование, препятствующее передвижению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оходы, выходы, коридоры, тамбуры, лестницы запрещается загромождать различными предметами и оборудованием. Все двери эвакуационных выходов должны свободно открываться в направлении выхода из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В подвальных помещениях с выходом на общие лестничные клетки и цокольных этажах производственных и административных зданий запрещаются применение и хранение взрывоопасных веществ, баллонов с газом, а также веществ, имеющих повышенную пожарную опасность и других горюч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Запрещается использовать чердачные помещения в производственных целях или для хранения материальных ценностей. Чердачные помещения должны быть постоянно закрыты на замок, ключи от замков чердачных помещений должны храниться в определенном месте, доступном для получения их в люб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Деревянные конструкции чердачных помещений должны регулярно обрабатываться огнезащитным составом. Результаты проверки качества огнезащитного покрытия фиксируются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оемы в противопожарных стенах и перекрытиях должны быть оборудованы защитными устройствами против распространения огня и продуктов горения (противопожарные двери, заслонки, водяные завесы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В производственных и административных зданиях предприятия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на путях эвакуации производственное оборудование, мебель, шкафы, сейфы и другие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ирать помещения с применением бензина, керосина и прочих легковоспламеняющихся и горючих жидк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, пользоваться электронагревательными приборами в местах, специально не оборудованных для этой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Электро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Запрещается оставлять на стенах, полу, колоннах неизолированные концы проводов и кабелей после демонтажа оборудования, электроустановок, осветитель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В местах, где возможно образование статического электричества, должны быть предусмотрены заземляющие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В помещениях с повышенной опасностью и особо опасных при установке светильников напряжением 220 В общего освещения с лампами накаливания на высоте 2,5 м необходимо применять светильники, конструкция которых исключает возможность доступа к лампе без применения инструмента. Электропроводка, подводимая к светильнику, должна быть в металлических труб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Светильники с люминесцентными лампами напряжением 220 В допускается устанавливать на высоте менее 2,5 м от пола при условии недоступности их токоведущих частей для случайного прикос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Для питания светильников и переносных ламп в помещениях с повышенной опасностью и особо опасных допускается применять напряжение не выше 42 В. Переносные лампы должны быть защищены от механических пов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Аварийное освещение (в помещениях) следует предусматривать, если отключение рабочего освещения и связанное с этим нарушение нормального обслуживания оборудования и механизмов могут вызвать взрыв и пожар. В производственных зданиях без естественного освещения рабочее и аварийное освещение как для продолжения работы, так и для эвакуации должно питаться от двух независимых источников энергии. Сети рабочего и аварийного освещения должны быть при этом раздельными, а использование электросиловых сетей для питания рабочего или аварийного освещ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Установленное в зданиях маслонаполненное электрооборудование (трансформаторы, выключатели, кабельные линии) должно быть защищено стационарными или передвижными установк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Электродвигатели, светильники, провода, распределительные устройства должны очищаться от горючей пыли не реже 2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9. При эксплуатации электроустановок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рубильники открытого типа или рубильники с кожухами, имеющими щель для рукоятки (за исключением помещений щитов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кабели и провода с поврежденной изоля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агревательные и другие электроприборы включенными в сеть без присмо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в целях отопления помещений самодельные электронагревательные приборы и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под напряжением электрические провода и кабели с неизолированными кон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поврежденными розетками, рубильниками и другими электроустановочными издел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оп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еред началом отопительного сезона калориферные установки и приборы местного отопления должны быть тщательно проверены и отремонтированы. Запрещается допускать к эксплуатации неисправные отопительные устройства, а также нестандартные (самодельные) электронагревательные приборы и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Воздухонагреватели и отопительные приборы должны размещаться так, чтобы к ним был обеспечен свободный доступ для осмотра и очи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Запрещается складывать спецодежду, промасленную ветошь, горючие материалы на нагревательные при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еспечение и содержание средств пожаротушения, связи и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Запрещается использовать пожарную технику для хозяйственных, производственных и прочих нужд, не связанных с обучением пожарных дружин и пожароту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2. Пожарные гидранты и пожарные краны не реже чем через каждые 6 месяцев должны подвергаться техническому обслуживанию и проверяться на работоспособность путем пуска воды с регистрацией проверки в специаль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3. Пожарные краны внутреннего противопожарного водопровода во всех помещениях должны быть укомплектованы рукавами и стволами, заключенными в шкафы, которые пломбируются. Пожарные рукава должны быть сухими, хорошо скатанными и присоединены к кранам и стволам. Перекатка пожарных рукавов на новый шов должна производиться не реже 1 раза в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4. На дверце шкафа пожарного крана должны быть указаны буквенный индекс "ПК", порядковый номер крана, номер телефона ближайшей пожарной части и телефон "0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5. Огнетушители должны размещаться на полу в специальных тумбах или на высоте не более 1,5 м от уровня пола до нижнего торца огнетуш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6. Огнетушитель должен устанавливаться так, чтобы инструктивная надпись на его корпусе была четко видна, периодичность: перезарядки огнетушителей пенных - 1 раз в год, проверки углекислотных огнетушителей - 1 раз в год взвешиванием и 1 раз в пять лет проверяются избыточным давлением и перезаряж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7. Для огнетушителей, расположенных на открытом воздухе на территории предприятия, должны быть устроены шкафчики, навесы-козырьки. Огнетушители ОХП и ОВП при отрицательных температурах на улице должны храниться в тепл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8. Не реже одного раза в 10 дней установленные на предприятии огнетушители должны подвергаться внешнему осмотру (проверяют целостность предохранительной чеки и пломбы) и протираться от загряз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9. Углекислотные огнетушители при размещении на объектах должны предохраняться от нагревания выше 50 град. Цельсия и действия солнечных лу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0. Баллоны углекислотных огнетушителей через каждые пять лет эксплуатации подлежат освидетельств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1. Каждому поступившему в эксплуатацию огнетушителю присваивают порядковый номер, который наносят белой краской на корпус огнетуш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2. При каждом ящике с песком должны постоянно находиться две металлические лопаты. Ящики должны плотно закрываться крышками. На ящиках должна быть надпись "Песок". Песок и ящик следует регулярно осматривать. При обнаружении увлажнения или комкования песок необходимо просушить и просе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3. Асбестовое полотно, войлок (кошму) необходимо хранить в металлических футлярах с крышками и периодически просушивать и очищать от пыли (1 раз в 3 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Требования безопасности в аварий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ый работающий, обнаруживший пожар или загорание,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сообщить о случившемся в городскую пожарную охра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ить из помещения или опасной зоны всех работающих, не занятых на ликвидаци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тить все работы, не связанные с мероприятиями по ликвидаци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очага загорания имеющимися средствами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вызвать газоспасательную, медицинскую и другие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защиту людей, принимающих участие в тушении пожара, от возможных обрушений конструкций, поражения электрическим током, отравления, ожо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встречу пожарных подразделений и их сопровождение к месту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ы проверить противопожарное состоя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общить непосредственному руководителю о всех выявленных нарушениях и о принятых мерах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хране труда     ___________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4</Words>
  <Characters>11869</Characters>
  <CharactersWithSpaces>10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---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пожарной безопасности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