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жарной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се сотрудники ______________________ должны проходить противопожарную подготовку с целью ознакомления с правилами пожарной безопасности в помещениях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труктаж проводится ответственным лицом, назначенным _____________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рушители правил противопожарной безопасности привлекаются к административной, либо уголовной ответствен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и _________________ должны знать место нахождения ближайших от своего рабочего места средств связи и первичных средств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ветственность за соблюдением установленных противопожарных мероприятий на рабочем месте возлагается на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онтроль за выполнением настоящей инструкции возлагае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ПРАВИЛА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 пожарным работам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Электросварка, покраска с применением пожароопасных лаков и красок, применение горючих клеев и мастик при отделке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менение паяльных ламп и электронагрева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ИЧИНЫ, ВЫЗЫВАЮЩИЕ ПОЖАРЫ И ВЗРЫ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ведение открытого огня в местах, не предусмотренных для этой ц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урение в не отведенных специально для этой цели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исправность электропроводок, электроосветительной аппаратуры, электромо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арушение правил при свароч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предотвращения возникновения пожаров на территории ____________, сотрудникам категорически вос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Разведение огня и курение в не установленных для этого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Производство работы с открытым огнем на расстоянии ближе 10 метров от легковоспламеняющихся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3. Хранить в помещении легковоспламеняющиеся и горючие жидкости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4. Оставлять без присмотра включенное в се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5. Пользоваться электронагревательными приборами не промышленного изготовления (электроплитами открытого типа, кипятильникам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6. Загромождать выходы и пр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ДЕЙСТВИЙ НА СЛУЧАЙ ПОЖ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трудник, заметивший пожар, должен немедленно сообщить о случившемся в пожарную охрану, вызвать по телефону 01 пожарную команду и до ее прибытия принять меры к устранению очага возгорания имеющимися первичными средствами пожаротушения, предварительно отключив электроэнерг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тушении пожара строго придерживаться следующих пр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Электропроводку тушить песком, порошковым огнетушителем, асбестовым одея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и горении легковоспламеняющихся материалов, тушение производить покрытием места возгорания асбестовым одеялом, пе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о прибытии пожарного подразделения, проинформировать о характере и месте воз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4</Characters>
  <CharactersWithSpaces>3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по пожарной безопасности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