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8 N 426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У ЛЕКАР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ДЕЛИЙ МЕДИЦИНСК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ЫМИ АПТЕЧНЫМИ ПРЕД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анная Инструкция определяет порядок приема аптечными предприятиями лекарственных препаратов и изделий медицинского назначения, предназначенных для реализации через розничную аптечную с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йствие данной Инструкции распространяется на все организации, осуществляющие розничную реализацию медикаментов на территории Москвы, независимо от формы собственности и ведомственной подчиненности (далее - Аптек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е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приеме медикаментов, предназначенных для розничной реализации на территории Москвы, Аптека обязана проверять нанесение на все упаковки штрихового кода в стандарте EAN/UP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риеме медикаментов Аптека обязана потребовать у организации - поставщика копию выписки из Единого городского классификатора лекарственных средств и изделий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Штриховой код, нанесенный на упаковку медикамента, должен соответствовать предъявляемой копии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упаковке может быть нанесен код производителя или временный отраслевой код. В последнем случае первыми тремя цифрами кода являются "277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пускается одновременное присутствие на упаковке двух штриховых кодов: кода производителя и временного отраслевого кода. В этом случае для идентификации упаковки при отпуске необходимо производить считывание временного отраслевого штрихового кода. В предъявляемой организацией - поставщиком выписке может быть указан любой из двух к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риеме медикаментов рекомендуется производить контрольное считывание штриховых кодов, чтобы убедиться в правильности нанесения его графического изображения производителем или организацией -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птека не имеет права принимать данную партию медикаментов на реализац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кодов, нанесенных на упаковки, кодам, указанным в выпи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поставленных упаковок тому, что указано в выпи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довлетворительные результаты контрольной проверки на считываемость штриховых к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здержки по нанесению графического изображения штриховых кодов на упаковки лекарственных препаратов относятся на счет организации поставщика медик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птека имеет право наносить штриховой код на упаковки медикаментов самостоятельно при условии получения выписки из ЕГК в соответствии с Инструкцией по получению штриховых кодов на лекарственные средства и изделия медицинского назначения на территории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Правительство Москвы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приему лекарственных средств и изделий медицинского назначения розничными аптечными пред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