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 по заполнению анкеты и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кета и приложение заполняются в электронном виде и направляются на e-mail компании "Капитал страхование": info@capital-strahovanie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обходимо заполнить вс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стоимости услуг необходимо указывать полную годовую стоимость услуги. То есть необходима цена, которую компания будет платить за услугу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аблице "Дополнительная информация" просьба указывать сети клиник, с которыми сотрудничает ваша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указании максимально возможного роста стоимости услуг просьба указать предел увели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любы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воните: (495) 222-55-2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пециалист отдела по работе с персоналом ОАО "Ноктюр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ридов Михаил Юрьеви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Розина Е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заполнению анкеты организаций на участие в тендере по предоставлению медицинских услуг по договору добровольного медицинского страхов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