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едателя аттестационной комисс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инструкция определяет функциональные обязанности, права и ответственность председателя аттестационной комиссии "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едседатель аттестационной комиссии назначается __________________ (кем) в соответствии с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редседателем аттестационной комиссии может быть лицо, имеющее _____ образование и стаж работы по ________ специальности не менее _______ (на должность председателя аттестационной комиссии учебного учреждения может быть назначен директор общеобразовательного учреждения, его заместитель по учебно-воспитательной, научно-методической работе или учитель по представлению директ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период временного отсутствия председателя аттестационной комиссии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аттестационной комиссии осуществляет выполнение функций по организации и проведению аттестации, для чего осуществляет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 началом аттестации проверяет наличие и содержание необходим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яет готовность помещения к проведению аттес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яет явку дежурных преподавателей, всех членов комиссии и напоминает им порядок проведения аттестации, их права и обязанности, требования к выставлению оцен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яет явку лиц, в отношении которых проводится аттест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ледит за тем, чтобы подготовка к устному ответу не превышала установленного времен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т аттестацию, а именно: распределяет обязанности между членами комиссии, устанавливает перерыв для членов комиссии, регулирует проведение опроса отвечающ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вечает за правильное ведение протокола аттестации, объективное выставление оцен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являет оценки и сдает все материалы по проведенной аттес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аттестационной комиссии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председателя аттестацион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председателя аттестацион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аттестационной комиссии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О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редседателю аттестационной комиссии для обеспечения его деятельности предоставляется право подписи организационно-распорядительных документов по вопросам, входящим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___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4</Words>
  <Characters>2907</Characters>
  <CharactersWithSpaces>24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0:00Z</dcterms:created>
  <dc:creator>Касенов Е.Б.</dc:creator>
  <dc:description/>
  <dc:language>en-US</dc:language>
  <cp:lastModifiedBy/>
  <dcterms:modified xsi:type="dcterms:W3CDTF">2011-10-30T08:50:00Z</dcterms:modified>
  <cp:revision>2</cp:revision>
  <dc:subject>Инструкция</dc:subject>
  <dc:title>Инструкция председателя аттестационной коми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