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с сопрово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ой грузоотправ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луч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У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 ГРУЗ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ивает сохранность сопровождаемых грузов, наблюдает за состоянием крепления и устойчивостью грузов в вагоне, принимает меры по предохранению грузов от порчи, восстановлению крепл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мит и поит сопровождаемых животных и пт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чищает вагоны от навоза и мусора в местах, установленных администрацией железнодорож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являет начальнику станции о заболевании животных и птиц в пути, о неисправности отопительных приборов и оборудования вагонов, а также об обнаружении нарушения крепления или устойчивости грузов в ваг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 знать служебную инструкцию по сопровождению опасного груза, разработанную и утвержденную грузоотправителем, опасные свойства груза и меры пожарной безопасности. При возникновении пожарной (аварийной) ситуации действует в соответствии с требованиями правил безопасности и порядка ликвидации аварийных ситуаций с опасными грузами при перевозке их по железным доро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еревозке скоропортящихся грузов отапливает, проветривает вагон, если это требуется для данного рода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дает груз грузополуч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нахождении на станционных путях должен соблюдать следующие требования лич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ить пути в специально отведенных для этого местах под прямым углом, предварительно убедившись в том, что на путях нет приближающегося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ходить пути в местах расположения стрелок и крестов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бегать пути перед приближающимся подвижным составом, а при обходе вдоль вагонов не проходить возле них вплот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олезать под вагонами и через автосцепку, а также между близко стоящими вагонами. Не сидеть на бортах платформ, полувагонов и не стоять в открытых дверях вагонов при маневров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лектрифицированных участках железных дорог не подниматься выше уровня крыши вагона, так как высокое напряжение в контактной сети опасно для жизни. О необходимости подняться выше этого уровня проводник должен заявить дежурному по ста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У ГРУЗА НЕ РАЗРЕША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мешиваться в распоряжения администрации железнодорож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урить в вагоне, в котором находится гру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льзоваться примусами, керосинками и другими нагревательными приборами, кроме типовых печей с сжиганием твердого топлива (уголь, дро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льзоваться лампами, свечами и другими осветительными приборами, кроме фонарей, отвечающих требованиям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змещать топчаны, постельные принадлежности, личные вещи и запасы топлива в вагоне на расстоянии ближе 1 м от топящихся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тавлять или вешать фонари в местах, досягаемых для животных, а также складировать сено, солому возле открытых дверных проемов и лю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пускать в вагоны с сопровождаемым грузом посторонних лиц, кроме уполномоченных работников железнодорожного транспорта и правоохранительных органов, предъявивших удостоверение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возить грузы, не указанные в накладной, заниматься торговлей перевозимыми грузами и другими това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ыбрасывать из вагонов навоз и мусор на станционных путях в неустановленных местах и на перегон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 ГРУЗА НЕСЕТ В УСТАНО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Е ОТВЕТСТВЕННОС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охранность перевози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вреждение вагонов, происшедшее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опажу и повреждение оборудования и инвентаря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требований, изложенных в удостове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лся и обязуюсь выполнять требования, изложенные в настоящем удостовер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роводника груза. Форма № ГУ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