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кретаря аттест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инструкция определяет функциональные обязанности, права и ответственность секретаря аттестационной комиссии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екретарь аттестационной комиссии назначается _______________ (кем) в соответствии с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екретарь аттестационной комиссии выполняет распоряжения Председател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период временного отсутствия секретаря аттестационной комиссии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аттестационной комиссии осуществляет выполнение технических функций по обеспечению и обслуживанию работы аттестационной комиссии, для чего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протоколы заседаний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ирует документы, поданные в аттестационную комисс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ует своевременное проведение заседаний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заседания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работу по подготовке заседаний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оформление аттестационных 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подготовку и выдачу выписок из решений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аттестационной комисси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екретар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екретар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аттестационной комиссии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председателя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екретарю аттестационной комиссии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2</Characters>
  <CharactersWithSpaces>2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0:00Z</dcterms:created>
  <dc:creator>Касенов Е.Б.</dc:creator>
  <dc:description/>
  <dc:language>en-US</dc:language>
  <cp:lastModifiedBy/>
  <dcterms:modified xsi:type="dcterms:W3CDTF">2011-10-30T08:50:00Z</dcterms:modified>
  <cp:revision>2</cp:revision>
  <dc:subject>Инструкция</dc:subject>
  <dc:title>Инструкция секретаря аттестацион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