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экскурсионное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 сопровождающих и экскурсов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еспечению безопасности при проведении экскур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экскурсии должен быть обеспечен приемлемый уровень риска для жизни и здоровья экскурсантов как в обычных условиях, так и в чрезвычайных ситуациях (стихийных бедствиях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иск для жизни и здоровья человека при экскурсионном обслуживании возникает в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ования источников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я данного источника на опасном для человека уров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верженности человека воздействию источников 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редные факторы (факторы риска) во время экскур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вмоопас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йстви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жароопас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ологические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физиологически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асность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имические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запыленность и загазова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факт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ческие факторы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авмоопасность может возникнуть в результате перемещения механизмов и предметов, тел, сложного рельефа местности, перемещения горных пород (камнепадов, селей, лавин), неблагоприятных эргономических характеристик используемого снаряжения и инвентаря, влекущих травмы (неудобная обувь - потертости кожных покровов у экскурсантов и т.п.), опасных атмосферных явлений (атмосферное электричество, молни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жение травмоопасности обеспеч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ными устройствами и ограждениями при использовании подвижных механизмов, предметов, опасных участков территории (подъемников, канатных дорог, участков осыпей в горах, у водоемов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м средств индивидуальной защиты (страховочных веревок, обвязок при пересечении сложных участков экскурсионного маршрута, головных шлемов, ледорубов, крючьев и прочего страховочного снаря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м эргономических требований к снаряжению и инвентар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м требований СНиП 2.08.02-89 к жилым и общественным зданиям и требований соответствующих нормативных документов к техническому состоянию транспортных средств, используемых для перевозок экскурсантов (экскурсионных автобусов, плавсредств и п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м правил эксплуатации используемого инвентаря и оборудования (лифтов, подъемников, тележек и прочего), обеспечивая его безопасн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еждающим информированием экскурсантов о факторах риска и мерах по предупреждению тра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действие окружающей среды обусловлено повышенными или пониженными температурами окружающей среды, влажностью и подвижностью воздуха в зоне обслуживания экскурсантов, резкими перепадами барометрического д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микроклимата в помещениях обслуживания экскурсантов (питания, клубных и других), а также в транспортных средствах должны соответствовать установленным санитарно-гигие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ждение вредных воздействий данного фактора риска обеспеч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ором благоприятного времени года, суток для проведения экскур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ьным проектированием трассы экскурсионного маршру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ом погодных особенностей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ружением на маршрутах укрытий от непог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ащением помещений и транспортных средств устройствами кондиционирования, дезодорации воздуха, отопления, автоматического контроля и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м соответствующей экипировки экскурсантов, включая средства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ым информированием экскурсантов о реальных и прогнозируемых условиях на маршруте (в том числе климатических условиях, перепадах высот на маршру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жаро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нклатура требований и показателей по обеспечению безопасности экскурсантов от воздействия данного фактора риска и методы их проверки - в соответствии с ГОСТ 12.1.004-9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ю объектов обслуживания необходимо осуществлять в строгом соответствии с требованиями утвержденных нормативных документов (Правил пожарной безопас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Биологические факторы (патогенные микроорганизмы и продукты их жизнедеятельности, микроорганизмы, а также ядовитые растения, пресмыкающиеся, насекомые и животные, являющиеся переносчиками инфекционных заболеваний, вызывающие ожоги, аллергические и другие токсические реа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йствие данных факторов риска на экскурсантов предупрежд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м установленных санитарных норм и правил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ем оборудования и препаратов для дезинфекции, дезинсекции, стерилизации, дератизации, автоматизации производственны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м знаков безопасности и необходимой маркировки на предметах оснащения и сооружениях, используемых при обслуживании экскурсантов (посуды, кухонного инвентаря, в т.ч. для приготовления пищи на экскурсии, мест водозабора, колодцев и п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м предварительных и периодических медицинских осмотров обслуживающе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еждающим информированием экскурсантов об опасных животных, рыбах, пресмыкающихся, растениях, ареалы распространения которых совпадают с экскурсионным маршрутом, о том, как избежать нежелательных контактов и какие экстренные меры следует предпринять в случае получения травмы (конт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сихофизиологические факторы риска: физические и нервно-психические пере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ение или снижение воздействия психофизиологических факторов риска дости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ьным построением программы обслуживания экскурсантов, графиков перемещения по маршруту, предусматривающих достаточные условия для нормальной жизнедеятельности человека (отдыха, приема пищи, удовлетворения санитарных и бытовых потребност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ом психофизиологических особенностей экскурсантов при формировании туристской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м эргономических требований к используемому снаряжению и инвентарю, транспортным средствам, ме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пасными излучениями являются: повышенный уровень ультрафиолетового излучения, радиологического из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ждение об опасности ультрафиолетовой радиации на экскурсионных маршрутах обеспеч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нием экскурсантов о воздействии ультрафиолетового излучения на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м средств индивидуальной защиты (защитных масок, кремов, одежды, закрывающей тело, руки, ноги экскурсантов, солнцезащитных оч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 учитывать действие данного фактора риска при планировании графика движения по маршруту (по открытым, незатененным участкам маршрута в горных, местностях, на водоемах и друг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шруты допускается прокладывать и эксплуатировать только в местностях с благоприятными характеристиками радиолог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Химические факторы риска: токсические, раздражающие, сенсибилизирую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едотвращения действия данных факторов риска в обслуживании экскурсантов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егулярный контроль за содержанием вредных химических веществ в воздухе, воде, почве, продуктах питания и других биологических сре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троительство и размещение объектов для обслуживания экскурсантов в благоприятной, с точки действия химических факторов риска, сре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препараты для дезинфекции и дезинсекции в строгом соответствии с инструкцией по использованию, исключая возможность контактов экскурсантов с эти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овышенная запыленность и загазов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допустимому уровню вредных веществ в воздухе зон обслуживания экскурсантов, помещений, транспортных средств должны быть не ниже санитарно-гигиенических норм, установленных ГОСТ 12.1.005-88, санитарными нормами и правилами. Безопасность обеспечивается соблюдением требований к оснащению помещений, транспортных средств вентиляцией с очисткой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очие факторы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чим факторам риска относятся опасности, связанные с отсутствием необходимой информации об услуге и ее номинальных (запроектированных) характеристи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 предусматри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экскурсантам достаточной информации о реализуемых экскурсионных услугах - в соответствии с требованиями, установленными действующей нормативной документацией (требованиями к содержанию информационного листка к туристской путевке, технологической карты путешествия, технологической карты экскурсии - об основных характеристиках этих услуг, условиях обслужи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для экскурсантов необходимых инструктажей по безопасности, учитывающих специфику вида экскурсионного маршр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Специфические факторы риска в туризме обусло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ью возникновения природных и техногенных катастроф в зоне экскурсионного маршрута, а также других чрезвычайных ситуаций (в том числе связанных с состоянием общественного порядка в районе обслуживания экскурсан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м состоянием используемых объектов материально-технической базы (туристских гостиниц, баз, кемпингов, канатных дорог и бугельных подъемников, экскурсионных трасс, в том числе горно-пешеходных, лыжных, водных, верховых и вьючных животных, разнообразных транспортных средств, в том числе велосипедов, маломерных и гребных судов, архитектурных, природных достопримечательност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жным рельефом местности (речными порогами, горными склонами, моренными, скальными, ледовыми участками экскурсионных трасс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нем профессиональной подготовленности обслуживающего персонала (инструкторов, экскурсоводов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ой экскурсантов к передвижению по маршруту определенного вида и категории сложности (инструктаж, экипировка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онным обеспечением (гидрометеорологические прогнозы, маркировка трасс экскурсионных маршру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уристское предприятие должно иметь комплект действующих нормативных документов по обеспечению безопасности экскурсантов и руководствоваться ими 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езопасность питания и остановок на базах, в кемпингах обеспечивается соблюд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й строительных норм и правил при проектировании и строительстве объектов обслуживания экскурса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й безопасности технической эксплуатации зданий, сооружений и оборудования, установленных норматив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м оснащением, соответствующим действующим нормати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ами, гарантирующими личную безопасность экскурсантов и сохранность их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целях обеспечения безопасности жизни и здоровья экскурсантов должны соблюдаться установленные в нормативных документах требования по хранению, транспортированию и приготовлению пищевых продуктов в соответствии с СаНПиН 42-123-5774-9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ранспортные перевозки экскурсантов во время экскурсий осуществляются в соответствии с требованиями действующих Правил обслуживания пассажиров на конкретных видах транспорта (автомобильного, железнодорожного, воздушного, водного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наряжение и инвентарь, применяемые при обслуживании экскурсантов, должны соответствовать требованиям, установленным действующей нормативной документацией на эти виды сна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каждом месте посещения экскурсии должны быть разработаны и утверждены планы действий персонала в чрезвычайных ситуациях (стихийных бедствиях, пожарах и других), включающие взаимодействие с местными органами управления, участвующими в спасатель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ебования к безопасности обслуживания для конкретных видов экскурсионных услуг устанавливаются нормативной документацией на соответствующие виды услуг: государственными стандартами, правилами, уставами, кодексами и друг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Экскурсионные предприятия обязаны ознакомить экскурсантов с элементами риска каждой конкретной туристской услуги и мерами по его предотвра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формация, необходимая для экскурсантов в целях охраны их жизни и здоровья, предоставляется заблаговременно, до начала и в процессе экскур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, характеризующая природные сложности экскурсионной трассы, необходимый уровень личной физической подготовки туриста, особенности индивидуальной экипировки, должна содержаться в рекламно-информационных материалах и в тексте информационного листка к экскурсионной путе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исок экскурсантов, составленный Заказчиком, предоставляется экскурсоводу (или сопровождающему лицу) перед началом экскур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Экскурсовод (или сопровождающее лицо) лично проверяет готовность экскурсантов перед началом экскур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Экскурсовод до начала и в период экскурсии проводит инструктаж экскурсантов по правилам безопасности на экскурсии, в том числе по соблюдению мер предосторожности при осмотре достопримечательностей, экспозиций,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Экскурсовод или сопровождающе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организованное посещение мест экскурсии в соответствии с установленными там прави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безопасную посадку, высадку в транспортные средства, перевозку экскурса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исчерпывающие меры по предупреждению травм экскурсантов, их отставаний от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болеваниях экскурсантов, травмах, наступлении иных медицинских случаев оказывает первую медицинскую помощь, организует вызов соответствующих служб "скорой помощи", спас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ирует поведение группы при наступлении чрезвычайной ситуации, оказывает первую необходимую помощь, применяет меры по устранению паники, сообщает соответствующим инстанциям о возникновении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Экскурсовод (или сопровождающее лицо) вправе отказаться от продолжения экскурсии без возмещения заказчику его убытков после начала экскурсионного обслуживани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экскурсант в рамках экскурсии своими действиями создает угрозу безопасности иным членам группы экскурсантов, сопровождающих лиц, а также иным лицам, имуществу третьих лиц, что подтверждается актами компетентных органов места (государства) временного пребывания или иными надлежащими документами, позволяющими достоверно установить наличие данных обстоя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особенности состояния здоровья экскурсанта проявились после начала экскурсии, что подтверждается медицинскими документами, а дальнейшее участие экскурсанта в экскурсии угрожает жизни и здоровью самого экскурсанта либо жизни и здоровью друг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Экскурсовод и сопровождающее лицо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За ненадлежащее исполнение или неисполнение своих обязанностей по обеспечению безопасности экскурсантов, предусмотренных настоящей инструкцией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За правонарушения, совершенные в процессе своей деятельности, -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За причинение материального ущерба экскурсантам, исполнителю, иным лицам - в пределах, установленных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курсовод(ы):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квалификация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провождающий(е)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квалификация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7</Words>
  <Characters>14695</Characters>
  <CharactersWithSpaces>12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банов О.М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сопровождающих и экскурсоводов по обеспечению безопасности при проведении экскурсии (приложение к договору на экскурсионное обслужи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