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ставку товара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 от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м размещения заказа по подгот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 об условиях исполнения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а на поставку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должен быть составлен по форме таблиц, указанных ни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документа, представляемого Участником размещения заказа в составе Зая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Б УСЛОВИЯХ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КОНТРАКТА НА ПОСТАВКУ ТОВАРА ПО ЛОТУ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сылка на Приложение N 1 в подготовленном Участником размещения заказа ПРЕДЛОЖЕНИИ ПО ЛОТУ не нужна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0"/>
        <w:gridCol w:w="2160"/>
        <w:gridCol w:w="2161"/>
        <w:gridCol w:w="4455"/>
      </w:tblGrid>
      <w:tr>
        <w:trPr>
          <w:trHeight w:val="240" w:hRule="atLeast"/>
          <w:cantSplit w:val="true"/>
        </w:trPr>
        <w:tc>
          <w:tcPr>
            <w:tcW w:w="10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Требования, предъявляемые к товару: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-</w:t>
              <w:br/>
              <w:t xml:space="preserve">ра   </w:t>
              <w:br/>
              <w:t>пози-</w:t>
              <w:br/>
              <w:t xml:space="preserve">ций  </w:t>
              <w:br/>
              <w:t>това-</w:t>
              <w:br/>
              <w:t xml:space="preserve">р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ова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структу-</w:t>
              <w:br/>
              <w:t xml:space="preserve">рированной     </w:t>
              <w:br/>
              <w:t xml:space="preserve">номенклатуре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ация  </w:t>
              <w:br/>
              <w:t xml:space="preserve">(составные   </w:t>
              <w:br/>
              <w:t xml:space="preserve">части, иные  </w:t>
              <w:br/>
              <w:t xml:space="preserve">комплектующие </w:t>
              <w:br/>
              <w:t xml:space="preserve">материалы и  </w:t>
              <w:br/>
              <w:t>принадлежности)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 (марка), страна происхож-</w:t>
              <w:br/>
              <w:t xml:space="preserve">дения, производитель товара     </w:t>
              <w:br/>
              <w:t xml:space="preserve">Техническая спецификация товара </w:t>
              <w:br/>
              <w:t xml:space="preserve">- технические характеристики,  </w:t>
              <w:br/>
              <w:t>параметры и описание (образцы);</w:t>
              <w:br/>
              <w:t xml:space="preserve">- маркировка и пломбирование;  </w:t>
              <w:br/>
              <w:t xml:space="preserve">- требования к упаковке (таре)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N 1 заполняется отдельно на каждое наименование предлага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2. Отгрузочная разнарядка: срок поставки товара, стоимость товар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получатели товара (если товар предусматривается поставлять этапами, 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ывать стоимость (цену) товара и срок поставки по каждому этапу)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┬───────────────────────┬────────────┬───────┬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N │Грузополучатели товара:│Код по      │Наиме- │Кол-│Стоимость│  Ср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а│п/п│1) полное наименование │структуриро-│нование│во, │ (цена)  │постав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- │   │Грузополучателя        │ванной      │товара │шт. │ товара, │ това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вки│   │2) Мнемокод - краткое  │номенклатуре│       │    │   руб.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название              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Грузополучателя       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3) ИНН/КПП            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Грузополучателя       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4) ППП - код админист-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ративной подчиненности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5) ОГРН               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6) ОКПО               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7) ОКОГУ              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8) ОКВЭД              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9) ОКФС               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10) ОКОПФ             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11) ОКАТО             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12) адрес и телефон   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13) адрес электронной 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почты                 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Грузополучателя       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14) место поставки    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товара                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┼───────────────────────┼────────────┼───────┼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 │1  │                       ├────────────┼───────┼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┴───────────────────────┼────────────┼───────┼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по Грузополучателю  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┬───────────────────────┼────────────┼───────┼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  │                       ├────────────┼───────┼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┴───────────────────────┼────────────┼───────┼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по Грузополучателю  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┴────────────┴───────┴────┴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того по I-му этапу: ________ руб. __ коп. (___________ рублей __ коп.),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сумма прописью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ч. НДС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% __________ рублей __ коп. (___________ рублей __ коп.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┬───────────────────────┬────────────┬───────┬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I  │1  │                       ├────────────┼───────┼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┴───────────────────────┼────────────┼───────┼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по Грузополучателю  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┬───────────────────────┼────────────┼───────┼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  │                       ├────────────┼───────┼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┴───────────────────────┼────────────┼───────┼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по Грузополучателю   │            │       │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┴────────────┴───────┴────┴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того по II-му этапу: ________ руб. __ коп. (__________ рублей __ коп.),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(сумма прописью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ч. НДС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% __________ рублей __ коп. (___________ рублей __ коп.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того стоимость (цена) товара составляет: ________________ рублей 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______________ рублей __ коп.), в т.ч. НДС __% ______________ рублей 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______________ рублей __ коп.)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3. Порядок приемки исполненных обязательств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Требования к порядку приемки поставленного товара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а│- получение товара Грузополучателями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- │- проведение предварительной экспертизы поставленного товара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в- │согласованной с Заказчиком;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- требования по проведению опытной эксплуатации, тестовых испытаний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п. (с указанием требуемой методики и регламент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 │    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I  │    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4. Состав, формы и требования, предъявляемые к отчетной документ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оставления отчетной документации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Состав, форма и требования к отчетной документации │       Сро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а│           (материалам), предоставляемым            │  предоставл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- │            Государственному заказчику              │     отчет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вки│                                                    │   документ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 │    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I  │    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5. Требования сертификации, безопасности, лицензирования, страхован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е государственным стандартам, санитарным нормам и правилам, включ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требования к качеству товара, и требования к документации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ляемые товары и т.п.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Общие функциональные требования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Требования  сертификации,  безопасности, лицензирования,  страховани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е государственным стандартам, санитарным нормам и правилам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 Требование к документации на поставляемый товар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6. Прочие и особые условия и (или) способы исполнения обязательств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гарантийные обязательства (обслуживание), способ поставки товара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работ (услуг) по монтажу, наладке, обучению и т.п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и необходимости)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Требования по гарантийному и послегарантийному обслуживанию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 Требования к поставке, монтажу, наладке и сопровождению оборудования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 Особые условия и (или) способы исполнения обязательств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"Поставщ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8</Words>
  <Characters>9889</Characters>
  <CharactersWithSpaces>8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Федеральное агентство по образованию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Участникам размещения заказа по подготовке Предложения об условиях исполнения Государственного контракта на поставку товара структурным подразделениям Рособразования (Приложение к Государственному контракту на поставку тов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