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рм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Бармен является рабочи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чиняется непосредствен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министратору зала (метрдотел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неджеру ресторана, кафе, ба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рмен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ормативных документов на продукцию и услуг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рецептуры, технологию приготовления, правила оформления и подачи алкогольных, слабоалкогольных коктейлей, напитков, а также закусок, блюд и кондитер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сроки хранения кулинарной продукции и покупных товаров, температурные режимы подачи напитков и заку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выкладки напитков, продукции и столовой посуды на барной стойке и витр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ценообразования на напитки, холодные и горячие блюда и заку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инвентаря, столовой посуды, приборов, оборудования, используемых при приготовлении и отпуске напитков и заку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лучения и сдачи столовой посуды,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рименяемого в баре оборудования, видео- и звуковоспроизводящей аппаратуры, музыкальных автом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используемым в баре инвентарю, столовой посуде, приборам, оборудованию (ледогенераторам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авила этикета и технику обслуживания посетителей за барной стойкой и в за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еждународного этикета, технику и специфику обслуживания иностранных посетителей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ботающих в ресторанах и барах класса "люкс" и "высш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бслуживания приемов, банкетов, торжеств и других специальных мероприятий, а также отдельных контингентов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ый язык и профессиональную терминологию (в пределах разговорного миниму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контрольно-кассовых машин, порядок оформления счетов и расчета по ним с посе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расчетов с посетителями, в том числе с использованием кредитных карт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а телефонов вызова такси, милиции, скорой помощи, пожарной команды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санитарии и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рмен должен уметь предложить напитки и закуски потребителям, предоставить краткую информацию о них в процессе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рмен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адать культурой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рофессиональные этические нормы, проявлять вежливость, тактичность, внимательность и предупредительность в отношениях с потреб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создать атмосферу гостеприим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ношениях с посетителями проявлять доброжелательность и терпение, быть выдержанным, обладать способностью избегать конфликт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рмен перед началом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 в надлежащее состояние форменную одежду, приче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у заведующего кладовой напитки, продукты и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от заведующего хозяйством необходимые принадле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необходимый инвентарь,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витрины и барные ст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роцессе обслуживания посетителей барм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ечает посетителей, знакомит их с ассортиментом и рецептурой реализуемых напитков, консультирует по характеристикам напитков и заку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меню посетителям для ознакомления и выбора напитков и заку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помощь посетителям в выборе напитков и заку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трдотеля, менедже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уборку посуды, пепельниц по мере их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и предъявляет посетителям счета для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расчет с посетителями согласно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рабочего дня барм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уборку барной ст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держание стойки и витрины в образцов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из кладовой напи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из раздаточной закуски и кондитерские изделия,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хранение напитков, продуктов и продукции с учетом требуемого режима и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 за сохранностью посуды, приборов в процессе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по предотвращению хищения посуды, столовых приборов, их пор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эксплуатацию и обслуживание видео- и звуковоспроизводящей аппаратуры, музыкальных автом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соблюдением посетителями культуры п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  возникновении   споров   с   посетителями   и   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урегулирования конфликтов, а также по просьбе  посе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книгу отзывов и предложений приглаша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етрдо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емедленно ставит в извест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трдотеля, менедже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контрольной  закупке,  произведенной  сотрудниками  контрольно-надз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(милиции, пр.), а также в случаях объявления провер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рмен в конце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неиспользованные приборы, форменную оде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ет в бухгалтерию счета и иные кассовые и отчет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Барме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в зале в форменной одежде и обуви установленного образца, находящейся в хорошем состоянии, без видимых повреждений и загряз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сить служебный значок с указанием профессии, фамилии, имени и от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и обслуживании посетителей принципы профессиональной э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осторожным и внимательным при приготовлении и разливе напитков, переносе по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ое обслуживание посетителей за барной стойкой и не допускать задержку их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терпеливым, внимательным, предупредительным при выборе напитков посе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благодарить посетителей при рас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 только при замене его другим рабо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ышение квалификации не реже 1 раза в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ходить медицинский осмотр (освидетельств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лушать курс по санитарно-гигиенической подготовке, не реже 1 раза в 2 года сдавать экзамены по санитарному миниму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 повышении  температуры, появлении  признаков желудочно-киш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ых инфекционных заболеваний,  нагноений,  порезов, ожогов, а также 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случаях заболеваний кишечными инфекциями в семье сообща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трдотелю, менедж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сполнять распоряжения и указания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трдотеля, менедж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6. Бармену запрещ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ем  пищи  и  курение  на  рабочем  мес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щение с родственниками  и  знакомыми  за  барной стойкой вне рам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их в качестве потреб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хранение в карманах одежды предметов личного туал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оведение  мероприятий   личной   гигиены   на  виду  у посе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чесывание, уход за ногтями, пр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Бармен   привлекается    к    дисциплинарной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192 Трудового кодекса РФ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екачественное  и  несвоевременное  исполнение работ и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в настоящей инстр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рушение запретов, установленных настояще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онарушения, ставшие основанием для наложения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рестор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штрафов и иных административных взыск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фе, бар,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Бармен  несет  материальную  ответственность   за   не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и  вверенных  ему  товарно-материальных ценностей, а также за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и  реализации  напитков,  не  оформленных  надлежащим  образом, 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совестное поведение, наносящее вред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есторану, кафе, бару,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Руководство _____________________________ вправе привлечь бар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торана, кафе, бара,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 совместной   ответственности   в   случае   совершения   по   ег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й,  повлекших   применение штрафных са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Бармен за совершение правонарушений в процессе сво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зависимости  от  их  характера и последствий  несет гражданско-право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ую  и   уголовную  ответственность  в 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Настоящая   инструкция   разработана   во   исполнение 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0.00.0000 N 00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тарифно-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, 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знакомление работника с настоящей инструкцией осуществля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  (переводе)   на   работу  по   профессии,  на  которую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Факт ознакомления работника с настоящей инструкцией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осписью в листе ознакомления, являющем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трукции (в журнале ознакомления с инструкциям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писью в экземпляре инструкции, хранящемся у работодател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8</Words>
  <Characters>10689</Characters>
  <CharactersWithSpaces>9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Щур Д.Л.~Щур-Труханович Л.В.</dc:creator>
  <dc:description/>
  <dc:language>en-US</dc:language>
  <cp:lastModifiedBy/>
  <dcterms:modified xsi:type="dcterms:W3CDTF">2011-10-30T12:55:00Z</dcterms:modified>
  <cp:revision>2</cp:revision>
  <dc:subject>Инструкция</dc:subject>
  <dc:title>Производственная инструкция бармен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