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ь мясных полуфабр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я мясных полуфабр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Изготовитель мясных полуфабрикатов является рабочи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и подчиняется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лжности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мясных полуфабрикат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олептической оценки качества сыр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сложных полуфабрикатов из птицы и м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мышечной, жировой и соединительной тканей обрабатываемых частей туш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томическое строение туш, линий сочленения суставов, кост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разделки мясных туш, птицы, ры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инарное назначение частей туш крупного, мелкого скота, отдельных сортов м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изготовления крупнокусковых и мелкокусковых полуфабрикатов из мяса, птицы, субпродуктов, рубленой и котлетной массы, очищенного картофеля, овощей, дрожжевого теста, теста для пельменей и варе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жиловки мяса и зачистки суб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виды панировки различных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правила обвалки тушек птицы, лопаточной и грудо-реберной частей туш крупного и мелкого скота, разделки рыбы осетров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порционных полуфабрикатов из мяса, птицы, рыбы осетровых пород, технологический процесс их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выхода полуфабрикатов в процентах по отношению к весу туши, полутуш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ношение компонентов и правил приготовления лье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ы и технологию приготовления песочного и слоеного теста (полуфабрика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изготовляемых полуфабрикатов, условия, сроки реализации, правила их упаковки, хранения и транспор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сдачи пищев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правила эксплуатаци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_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зготовитель мясных полуфабрикатов перед началом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одит в надлежащее состояние санитарную одежду, приче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необходимые принадлежности (инвентарь, приспособления,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заявки на продукты и полуфабрик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из кладовой необходимое пищевое сырье, полуфабрик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необходимый инвентарь, приспособления (производит заточку, правку нож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течение рабочего дня изготовитель мясных полуфабрик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готавливает сырье для приготовления полуфабрикатов (просеивает муку, панировочные сухари, приготавливает льезон, зачищает загрязненные места, удаляет клейма с мяса, птицы, обмывает и обсушивает мяс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изв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инарный разруб туш, полутуш, четвертин крупного и мелкого скота на отрубы в соответствии со схемами их раз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ение телячьих, бараньих, свиных грудинок от коре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ение мышечной, жировой и соединительной тканей от костей, не допуская остатков мяса на костях, жира и сухожилий во впадинах костей, наличия в мясе мелких косто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зку шпига со свиных туш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ловку кости пил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чистку субпродуктов, удаление пленок, жилистых частей, жировых отложений, кровоподтеков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ловку частей говяжьих, телячьих, бараньих, свиных и других туш (отделение сухожилий, пленок, крупных кровеносных сосудов, остатков костей, хрящей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орку мяса по сортам и видам: боковая, наружная часть, верхняя, внутренняя, тонкий, толстый кра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ку мяса и субпродуктов на куски установленных размеров и укладку в та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езку порционных полуфабрикатов из крупнокускового мяса и птицы для жаренья в натуральном (антрекоты, бифштексы, лангеты, филе, эскалопы и др.) и в панированном (ромштексы, шницели и др.)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нирование подготовленных полуфабрикатов и укладку их в лотки, на против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котлетной массы из мяса, рыбы и овощей, начинок для пельменей, варе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езку, нарубку мелкокусковых полуфабрикатов из мяса (бефстроганов, азу, гуляш, рагу, шашлык, плов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песочного и слоеного теста (полуфабрика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изводит взвешивание, укладку и упаковку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готовитель мясных полуфабрикатов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на рабочем месте в чистой санитарной одежде и обуви установленного обра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механизмы, приспособления и инвентарь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повышение квалификации не реже 1 раза в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оходить медицинский осмотр (освидетельство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лушать курс по санитарно-гигиенической подготовке, не реже 1 раза в 2 года сдавать экзамены по санитарному миниму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 повышении температуры,  появлении  признаков  желудочно-кише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ных  инфекционных заболеваний,  нагноений,   порезов, ожогов,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   всех  случаях заболеваний  кишечными  инфекциями  в   семье  сооб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зготовитель мясных полуфабрикатов в конце рабочего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уборку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ет неиспользованные сырье, полуфабрикаты и нереализованную готовую продукцию в кладов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отч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ет инвентарь и приспособления в места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Изготовитель мясных полуфабрикатов  привлекается к дисципл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в  соответствии  со статьей 192 Трудового кодекса  РФ  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екачественное и несвоевременное  исполнение  работ  и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х в настоящей инстр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авонарушения, ставшие основанием для наложения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ти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штрафов и иных административных взыск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Изготовитель   мясных   полуфабрикатов    несет      матер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 за   необеспечение  сохранности   вверенных  ему тов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ценностей, а также за все случаи недобросовестного  по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осящего вред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предприятия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Руководство ______________________________________________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тип предприятия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ь  изготовителя  мясных  полуфабрикатов к совмест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совершения по его вине административных правонарушений,  повлек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 штрафных сан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Изготовитель мясных полуфабрикатов  за  совершение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своей деятельности в зависимости от их характера  и 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 гражданско-правовую,  административную  и уголов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, установленно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 Настоящая   инструкция   разработана   во   исполнение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0.00.0000 N 00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арифно-квалификационной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Ознакомление  работника с  настоящей   инструкцией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иеме  (переводе)  на  работу  по  профессии,  на которую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Факт ознакомления работника с настоящей инструкцией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осписью в листе ознакомления, являющемся неотъемлемой частью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журнале ознакомления с инструкциями); росписью в экземпляре и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ранящемся у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5</Words>
  <Characters>8861</Characters>
  <CharactersWithSpaces>7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Щур Д.Л.~Щур-Труханович Л.В.</dc:creator>
  <dc:description/>
  <dc:language>en-US</dc:language>
  <cp:lastModifiedBy/>
  <dcterms:modified xsi:type="dcterms:W3CDTF">2011-10-30T12:55:00Z</dcterms:modified>
  <cp:revision>2</cp:revision>
  <dc:subject>Инструкция</dc:subject>
  <dc:title>Производственная инструкция изготовителя мясных полуфабрикат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