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готовитель овощных полуфабрика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от 00.00.0000 N 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ИНСТРУК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ителя овощных полуфабрика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Общи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1.  Изготовитель    овощных    полуфабрикатов    является    рабоч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и  подчиняется  непосредств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тип предприятия общественного пит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должности руковод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зготовитель овощных полуфабрикатов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органолептической оценки качества сырь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изготовления полуфабрикатов из овощ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правила первичной обработки картофеля, овощей и зелени машинным способом и вручную, признаки их доброкачеств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виды панировки различных полуфабрика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ссортимент порционных полуфабрикатов, технологический процесс их изгото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ы допустимых отходов при чистке и дочистке картофеля и корнепл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изготовляемых полуфабрикатов, условия, сроки реализации, правила их упаковки, хранения и транспортир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сбора, хранения и сдачи пищевых отх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, принцип работы и правила эксплуатации обслуживаем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брака и способы его предупреждения и уст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по охране труда, производственной санитарии и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по рациональной организации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__________________________________________________.</w:t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2.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зготовитель овощных полуфабрикатов перед началом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одит в надлежащее состояние санитарную одежду, причес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ет необходимые принадлежности (инвентарь, приспособления, др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яет заявки на продукты и полуфабрик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ет из кладовой необходимое пищевое сырье, полуфабрик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товит необходимый инвентарь, приспособления (производит заточку, правку ноже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 течение рабочего дня изготовитель овощных полуфабрика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оизводи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ульфитацию картофеля и его промыв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грузку картофеля и корнеплодов в маш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ртировку, калибровку, промывку картофеля и корнеплодов на машинах или вручну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истку картофеля, овощей, зелени и плодов, дочистку картофеля и корнеплодов от глазков, пятен, оставшейся кожицы после машинной чис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шинковку, измельчение, протирку картофеля, сырых, квашеных и вареных овощ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арширование овощей, приготовление салатов, марина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производит взвешивание, укладку и упаковку полуфабрика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Изготовитель овощных полуфабрикатов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ходиться на рабочем месте в чистой санитарной одежде и обуви установленного образ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ржать механизмы, приспособления и инвентарь в надлежащем состоя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ходить повышение квалификации не реже 1 раза в 5 л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проходить медицинский осмотр (освидетельствовани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слушать курс по санитарно-гигиенической подготовке, не реже 1 раза в 2 года сдавать экзамены по санитарному минимум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при  повышении температуры, появлении  признаков  желудочно-кише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ных инфекционных заболеваний,  нагноений,   порезов, ожогов, а также о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х  случаях   заболеваний   кишечными   инфекциями   в   семье   сообщ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должности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Изготовитель овощных полуфабрикатов в конце рабочего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 уборку рабочего мес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дает неиспользованные сырье, полуфабрикаты и нереализованную готовую продукцию в кладову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яет отчетную документ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дает инвентарь и приспособления в места х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.</w:t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3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1. Изготовитель овощных полуфабрикатов привлекается к дисциплина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и   в  соответствии со статьей 192 Трудового кодекса РФ з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некачественное и  несвоевременное  исполнение  работ и обязанност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енных в настоящей инструк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правонарушения,  ставшие  основанием  для   наложения  на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(ти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штрафов  и   иных   администра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приятия общественного пит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ыскан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2. Изготовитель   овощных   полуфабрикатов   несет     материаль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   за   необеспечение  сохранности  вверенных  ему  товар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ых   ценностей,   а   также   за  все   случаи  недобросов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дения, наносящего вред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тип предприятия общественного пит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3. Руководство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тип предприятия общественного пит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праве   привлечь   изготовителя   овощных   полуфабрикатов   к  совмес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и   в   случае   совершения  по   его  вине  администра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й, повлекших применение штрафных санкц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4. Изготовитель овощных полуфабрикатов за совершение  правонару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оцессе своей деятельности в зависимости от их характера и   послед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ет гражданско-правовую, административную и уголовную  ответственность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, установленном законодатель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5.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Заключительны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1.  Настоящая   инструкция  разработана  во  исполнение  приказа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0.00.0000 N 00 на основани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тарифно-квалификационной характерист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ного нормативного или методическо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2. Ознакомление работника  с  настоящей  инструкцией  осущест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 приеме  (переводе)  на   работу  по профессии, на которую разработ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рукц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3.   Факт   ознакомления    работника   с   настоящей    инструк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росписью в листе ознакомления, являющемся неотъемл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частью инструкции (в журнале ознакомления с инструкциями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осписью в экземпляре инструкции, хранящемся у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7</Words>
  <Characters>7001</Characters>
  <CharactersWithSpaces>59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5:00Z</dcterms:created>
  <dc:creator>Щур Д.Л.~Щур-Труханович Л.В.</dc:creator>
  <dc:description/>
  <dc:language>en-US</dc:language>
  <cp:lastModifiedBy/>
  <dcterms:modified xsi:type="dcterms:W3CDTF">2011-10-30T12:55:00Z</dcterms:modified>
  <cp:revision>2</cp:revision>
  <dc:subject>Инструкция</dc:subject>
  <dc:title>Производственная инструкция изготовителя овощных полуфабрикатов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