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к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кар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екарь является рабочи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чиняется непосредственн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лжности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кар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ческого процесса выпечки хлебобулочных и мучнисто-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метры температурного и парового режимов вып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выпечки вырабатываемых изделий, признаки их гото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ладки изделий на поду и листах, укладки изделий на лотки, вагонетки, транспор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готовности тестовых заготовок к выпечке и качества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продолжительности выпечки, увлажнения пекарной ка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оры, влияющие на выход хлеба, и методы их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производительности п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эксплуатаци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карь перед начал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в надлежащее состояние санитарную одежду, приче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необходимые принадлежности (инвентарь, приспособления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заявки на продукты и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из кладовой необходимое пищевое сырье,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необходимый инвентарь,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рабочего дня пекар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едет процесс выпечки хлебобулочных и мучнисто-кондитерских издел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замес теста, смазку форм, изготовление тестовых заготовок, их взвешивание, надрезку, укладку на лопаты, листы, кассеты и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смазку и укладку изделий на лотки, вагонетки, транспор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готовность тестовых заготовок к выпеч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печь к выпеч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посадку тестовых заготовок на под (или люльки) печи, наблюдение за режимом расстойки и вып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температурным и паровым режимом пекарной и сушильной камер, регулирование движения печного конвейера и работы механизмов по посадке, выборке и опрыскиванию хле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ыборку готовых изделий из печей и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укладку изделий в тару, на вагонетки, транспорт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тбраковку и укладку готовой продукции в л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озит вагонетки с готовой продукцией и подвозит порожние вагонетки для з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сушку сухарей в сушильных камерах и печ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кар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на рабочем месте в чистой санитарной одежде и обуви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механизмы, приспособления и инвентарь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ышение квалификации не реже 1 раза в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ходить медицинский осмотр (освидетельств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лушать курс по санитарно-гигиенической подготовке, не реже 1 раза в 2 года сдавать экзамены по санитарному миниму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повышении температуры, появлении признаков желудочно-кишеч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инфекционных заболеваний,  нагноений,   порезов, ожогов,  а также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случаях   заболеваний   кишечными   инфекциями   в   семье 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карь в конц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уборку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неиспользованные сырье, полуфабрикаты и нереализованную готовую продукцию в кладов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инвентарь и приспособления в места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карь привлекается к дисциплинарной ответственности в соответствии со статьей 192 Трудового кодекса РФ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качественное и несвоевременное исполнение работ и обязанностей, перечисленных в настоящей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онарушения, ставшие основанием для наложения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штрафов и иных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Пекарь   несет  материальную   ответственность   за не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 вверенных  ему  товарно-материальных ценностей, а также з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и недобросовестного поведения, наносящего вре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и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Руководство ______________________________________________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ь пекаря к  совместной   ответственности  в случае совершения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административных правонарушений, повлекших применение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Пекарь за совершение правонарушений в процессе сво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зависимости  от   их  характера и последствий несет гражданско-право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ую   и   уголовную   ответственность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Настоящая инструкция разработана во исполнение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0.00.0000 N 00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арифно-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знакомление  работника  с настоящей   инструкцие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иеме  (переводе)  на  работу  по  профессии, на  которую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Факт ознакомления работника с настоящей инструкцией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писью в листе ознакомления, являющемся неотъемлемой частью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журнале ознакомления с инструкциями); росписью в экземпля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рукции, хранящемся у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5</Characters>
  <CharactersWithSpaces>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Щур Д.Л.~Щур-Труханович Л.В.</dc:creator>
  <dc:description/>
  <dc:language>en-US</dc:language>
  <cp:lastModifiedBy/>
  <dcterms:modified xsi:type="dcterms:W3CDTF">2011-10-30T12:55:00Z</dcterms:modified>
  <cp:revision>2</cp:revision>
  <dc:subject>Инструкция</dc:subject>
  <dc:title>Производственная инструкция пекар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