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есторанах и барах класса "люкс" и "высший". В других предприятиях общественного питания данные обязанности выполняет повар (без указания катег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вар является рабочи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сторана, кафе, закусочной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чиняется непосредственно заведующему производством (шеф-пова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а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борники рецептур, технологические инструкции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свойства и кулинарное назначение пищевого сырья, полуфабрикатов, признаки и органолептические методы определения их доброкаче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приемы и последовательность выполнения операций по подготовке продуктов к теплов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кращения потерь и сохранения питательной ценности пищевых продуктов при их тепловой обработке (применение различных способов нагрева или обогрева, создание определенной среды - кислой, соленой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оматические вещества и способы их применения с целью улучшения вкусовых качеств кулин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ырья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рционирования и оформления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дачи (комплектации), сроки и условия хранения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меню, заявок на продукты, ведения учета 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пороков в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правила регулировки и эксплуатации оборудования, инвентаря, инструмента, весоизмерительных приборов, посуды, правила безопасного пользования ими и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санитари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ар перед начал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санитар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необходимые принадлежности (инвентарь, приспособления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продукты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кладовой необходимое пищевое сырье,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необходимый инвентарь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рабочего дня п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ет приготовление блюд и кулинарных изделий, требующих кулинарной обработки средней сло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латов из свежих, вареных и припущенных овощей, с мясом, рыбой, винегретов, рыбы под маринадом, студня, сельди натуральной и с гарни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льонов и су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ых блюд из овощей, рыбы и морепродуктов, мяса и мясных продуктов, сельскохозяйственной птицы и кролика в вареном, тушеном, жареном, запече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усов, различных видов пассер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х и холод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адких блюд, мучных изделий (вареников, пельменей, расстегаев, кулебяк, пирожков, лапши домашней, ватрушек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приготовление блюд и кулинарных изделий, требующих сложной кулинарной об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бы заливной, заливного из мясных продуктов, ассорти рыбного, мясного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пов на прозрачных бульонах из рыбы, мяса, сельскохозяйственной птицы, пернатой ди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етических супов на бульонах, овощных и фруктовых отв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оль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юд из отварной, припущенной или тушеной рыбы с различными соусами, из тушеного, жареного мяса натурального, с различными гарнирами, сельскохозяйственной птицы, фаршированной яблоками или картофелем,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овых омлетов натуральных и фаршированных, яичных каш, различных соусов и заправок, изделий из песочного, слоеного теста (волованов, крутонов, тарталеток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ит порционирование (комплектацию) и подготовку к подаче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ва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на рабочем месте в чистой санитарной одежде и обуви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ышение квалификации не реже 1 раза в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ходить медицинский осмотр (освидетельств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лушать курс по санитарно-гигиенической подготовке, не реже 1 раза в 2 года сдавать экзамены по санитарному миниму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повышении  температуры, появлении  признаков желудочно-киш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ных   инфекционных заболеваний,  нагноений,   порезов, ожог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   всех  случаях заболеваний  кишечными  инфекциями  в  семье 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шеф-пов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вар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борк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сырье, полуфабрикаты и нереализованную готовую продукцию в кладов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инвентарь и приспособления в места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вар привлекается к дисциплинарной ответствен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192 Трудового кодекса РФ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качественное  и  несвоевременное исполнение  работ и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настояще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авонарушения,    ставшие    основанием     для     наложени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штрафов и иных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сторан, кафе, закусочную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Повар   несет   материальную   ответственность   за не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 вверенных  ему  товарно-материальных ценностей, а также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и недобросовестного поведения, наносящего вре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есторану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сочной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ство _____________________________________ вправе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закусочной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ара  к  совместной   ответственности   в   случае совершения по ег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й, повлекших применение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Повар за совершение  правонарушений в процессе сво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зависимости  от   их  характера и последствий несет гражданско-право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ую  и   уголовную   ответственность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Настоящая   инструкция   разработана   во  исполнение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0.00.0000 N 00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ариф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 работника  с  настоящей  инструкцие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иеме  (переводе)  на  работу  по  профессии, на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Факт ознакомления работника с настоящей инструкцией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осписью в листе ознакомления, являющем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трукции (в журнале ознакомления с инструкция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писью в экземпляре инструкции, хранящемся у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39</Characters>
  <CharactersWithSpaces>6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пова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