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борщ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т 00.00.0000 N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ИНСТРУК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Уборщик является рабочи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ип предприятия общественного пи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чиняется непосредственно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олжности руко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борщ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анитарии и гигиены по содержанию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концентрацию дезинфицирующих и моющих средств и правила безопасного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бо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обслуживающе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санитарно-техн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производственной санитари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по кругу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__________________________________________________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2.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борщик помещений перед началом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одит в надлежащее состояние санитарную одежду, причес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ет необходимые принадлежности (инвентарь, приспособления, средства, др.) и готовит их к использ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течение рабочего дня уборщ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изводит уборку залов обслуживания, производственных и вспомогательных помещений от отходов производства и мус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тирает пыль, подметает и моет вручную или с помощью машины и приспособления полы, лестницы, лестничные клетки, окна, стены, потолки, оконные рамы и стекла, дверные блоки, мебель и ковровые изделия в залах обслуживания, производственных и вспомогательных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лучает моющие средства, инвентарь и обтирочный матери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готавливает различные моющие и дезинфицирующие растворы для мойки полов, стен, окон и потол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существляет уборку и дезинфицирование туалетов и других мест общего 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оизв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тановку урн для мусора, производит их очистку от бумаги и промывку дезинфицирующими раств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нспортирование отходов и мусора из залов обслуживания, производственных и вспомогательных помещений в места для сбора мус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бор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ходиться на рабочем месте в чистой санитарной одежде и обуви установленного образ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приспособления и инвентарь в надлежаще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и  повышении температуры, появлении  признаков  желудочно-кише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инфекционных заболеваний,  нагноений,   порезов, ожогов, а также о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 случаях заболеваний  кишечными инфекциями в семье сообщат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борщик в конце рабочего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 уборку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ет неиспользованные приспособления, инвентарь и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отчет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ет инвентарь и приспособления в места хранения;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3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борщик привлекается к дисциплинарной ответственности в соответствии со статьей 192 Трудового кодекса РФ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екачественное и несвоевременное исполнение  работ  и  обяза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х в настоящей инстр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авонарушения, ставшие основанием для наложения 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тип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штрафов и иных административных взыск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щественного пи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Уборщик   несет   материальную   ответственность за не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ости   вверенных  ему товарно-материальных ценностей, а также за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и недобросовестного поведения, наносящего вре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тип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пи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борщик за совершение правонарушений в процессе своей деятельности в зависимости от их характера и последствий несет гражданско-правовую, административную и уголовную ответственность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  Настоящая   инструкция   разработана   во   исполнение 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00.00.0000 N 00 на основан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тарифно-квалификационной характерис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ого нормативного или методическ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Ознакомление  работника  с настоящей   инструкцией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приеме  (переводе)  на  работу  по  профессии, на  которую разработ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3.   Факт   ознакомления   работника   с    настоящей   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осписью в листе ознакомления, являющемся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частью инструкции (в журнале ознакомления с инструкциями); роспись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кземпляре инструкции, хранящемся у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8</Words>
  <Characters>5743</Characters>
  <CharactersWithSpaces>4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Щур Д.Л.~Щур-Труханович Л.В.</dc:creator>
  <dc:description/>
  <dc:language>en-US</dc:language>
  <cp:lastModifiedBy/>
  <dcterms:modified xsi:type="dcterms:W3CDTF">2011-10-30T12:55:00Z</dcterms:modified>
  <cp:revision>2</cp:revision>
  <dc:subject>Инструкция</dc:subject>
  <dc:title>Производственная инструкция уборщика предприятия общественного питани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