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Минтранса РФ от 26.05.1998 N 58, в которых приведена данная форма, введены в действие с 1 июля 199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технической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ъемно-транспортного оборуд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торговых пор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31.44.01-9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ИНЖЕНЕРНО - ТЕХНИЧЕСКИХ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НАДЗОРУ ЗА БЕЗОПАСНОЙ ЭКСПЛУАТАЦИЕЙ ПЕРЕГРУЗОЧ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, СЪЕМНЫХ ГРУЗОЗАХВАТНЫХ ПРИСПОСОБЛЕНИЙ,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РУПНЕНИЯ И РЕЛЬСОВЫХ КРАНОВЫХ ПУТЕЙ И ПО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БЕЗОПАСНЫМ ПРОИЗВОДСТВОМ РАБО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ГРУЗОЧНЫМИ МАШИНА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1. Общи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1.1. Настоящая Типовая инструкция определяет права и обязанности инженерно - технических работников по надзору за безопасной эксплуатацией перегрузочных машин, лифтов, сменных грузозахватных органов, установленных на перегрузочных машинах и комплексах котлов и сосудов, работающих под давлением &lt;*&gt;, съемных грузозахватных приспособлений, средств укрупнения и рельсовых крановых путей, а также по надзору за безопасным производством работ по перемещению грузов перегрузочными машинами &lt;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дальнейшем в настоящей Инструкции перегрузочные машины, лифты, сменные грузозахватные органы, установленные на перегрузочных машинах котлы и сосуды, работающие под давлением, в случаях, когда не требуется разделения, будут именоваться перегрузочными маши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дальнейшем, если не требуется конкретизация функций надзора, такие работники будут именоваться инженерно - техническими работниками по надз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настоящей Типовой инструкции в порту должны быть разработаны с учетом местных условий и утверждены начальником порта инструкции для инженерно - технических работников по надзору с конкретизацией функций 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1.2. Инженерно - технические работники по надзору назначаются приказом по порту после проверки знаний правил и других нормативных материалов, перечисленных ниже (см. И2.1), выдачи соответствующего удостоверения и инструкции, разработанной в соответствии с И1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иодическая проверка знаний инженерно - технических работников по надзору должна производиться один раз в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1.3. Функции надзора распределяются между отделами и подразделениями порта следующим образ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 механизации обеспечивает надзор за безопасной эксплуатацией перегрузочных машин, сменных грузозахватных органов, сосудов под дав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ческий отдел (группа) обеспечивает надзор за производством работ по перемещению грузов перегрузочными машинами, за соблюдением технологической дисциплины, за безопасной эксплуатацией съемных грузозахватных приспособлений и средств укруп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ел гидротехнических и инженерных сооружений обеспечивает надзор за безопасной эксплуатацией рельсовых крановых пу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1.4. Инженерно - технические работники по надзору должны работать по планам, утвержденным главным инженером порта или заместителем начальника порта по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1.5. На инженерно - технических работников по надзору не могут быть возложены обязанности лиц, ответственных за содержание перегрузочных машин в исправном состоянии, и лиц, ответственных за безопасное производство работ по перемещению грузов перегрузочными маши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1.6. Во время отпуска, командировки, болезни и в других случаях отсутствия инженерно - технического работника по надзору выполнение его обязанностей должно быть возложено приказом по порту на другого инженерно - технического работника, прошедшего соответствующую проверку зна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2. Обяза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2.1. Инженерно - технические работники по надзору должны наряду с ПТЭ знать правила и другие документы из числа перечисленных ниже и соответствующих функциям надзора конкретного работн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кументы Госгортехнадзора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устройства и безопасной эксплуатации грузоподъемных кранов" (ПБ-10-14-92), утверждены 30.12.92 (эти правила в дальнейшем именуются "Правила Госгортехнадзора по кранам"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устройства и безопасной эксплуатации подъемников (вышек)" (ПБ-10-11-97), утверждены 19.11.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устройства и безопасной эксплуатации лифтов", утверждены 11.02.9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устройства и безопасной эксплуатации паровых и водогрейных котлов", утверждены 28.05.93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устройства и безопасной эксплуатации сосудов, работающих под давлением", утверждены 18.04.9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устройства и безопасной эксплуатации трубопроводов пара и горячей воды" (РД 03-04), утверждены 18.07.94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Требования к устройству и безопасной эксплуатации рельсовых путей козловых кранов" (РД-10-117-95), утверждены 08.08.95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Д 10-138-97. "Комплексное обследование крановых путей грузоподъемных машин", утверждены 28.03.9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документы, инструкции, методические указания, информационные пись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окументы Минэнерго и Госэнергонадзора Ро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устройства электроустановок (ПУЭ)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эксплуатации электроустановок потребителе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"Правила техники безопасности при эксплуатации электроустановок потребителей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уководящие документы Минтранса России по охране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 РО-152-31.82.03-96. "Правила охраны труда в морских портах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Д 31.83.04-89. "Правила техники безопасности и производственной санитарии на промышленных предприятиях ММФ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Д 31.87.03-95. "Положение об обучении и инструктаже по охране труда работников предприятий, организаций и учреждений морского транспорта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ы, инструктивные письма, указ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документы, инструкции, методические указания, информационные пись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2.2. Инженерно - технические работники по надзору за содержанием в исправном состоянии перегрузочных машин, съемных грузозахватных приспособлений, средств укрупнения и рельсовых крановых путей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адзор за техническим состоянием и безопасной эксплуатацией перегрузочных машин, съемных грузозахватных приспособлений, средств укрупнения, крановых рельсовых путей и принимать меры по предупреждению нарушений правил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наличие и соответствие Правилам Госгортехнадзора, Госэнергонадзора и ПТЭ технической документации на перегрузочные машины, съемные грузозахватные приспособления, средства укрупнения, крановые рельсовые пути и соблюдать установленный ПТЭ порядок ввода их в эксплуат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соблюдение установленного в порту порядка назначения инженерно - технических работников, ответственных за содержание перегрузочных машин, съемных грузозахватных приспособлений, средств укрупнения, крановых рельсовых путей в исправном состоянии, и лиц, ответственных за безопасное производство работ по перемещению грузов; контролировать наличие у этих работников удостоверений и должностных инструк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выполнение своих обязанностей инженерно - техническими работниками, ответственными за содержание перегрузочных машин, съемных грузозахватных приспособлений, средств укрупнения, крановых рельсовых путей в исправном состоянии, и лиц, ответственных за безопасное производство работ по перемещению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выполнение своих предписаний, предписаний органов Госгортехнадзора, Госэнергонадзора, Регистра и Государственного инспектора труда, а также установленного в порту порядка проведения мероприятий местного технического надзора - выполнения графиков оперативных и периодических осмотров, технических обслуживаний и ремонта перегрузочных машин, сменных грузозахватных приспособлений, средств укрупнения и рельсовых крановых пу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ить в соответствии с ПТЭ первичные, очередные и внеочередные технические освидетельствования перегрузочных машин, съемных грузозахватных приспособлений, средств укрупнения и рельсовых крановых путей, записывая результаты освидетельствования в соответствующие технические документы: паспорта перегрузочных машин, журналы групповых механиков (электромехаников)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казывать помощь подразделениям порта в организации своевременного обследования кранов, отработавших нормативный срок, специализированными организациями и контролировать выполнение предписаний по результатам об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учет перегрузочных машин, съемных грузозахватных приспособлений и средств укрупнения, если эти обязанности не возложены на друг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сутствовать при проверке перегрузочных машин, съемных грузозахватных приспособлений, средств укрупнения, рельсовых крановых путей представителями Госгортехнадзора, Госэнергонадз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одить не реже одного раза в 3 месяца совещания по вопросам безопасной эксплуатации перегрузочных машин на грузовых районах (в подразделениях) порта с обслуживающим персоналом и инженерно - техническими работниками, связанными с эксплуатацией перегрузочн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расследовании аварий и несчастных случаев, связанных с эксплуатацией перегрузочных машин, съемных грузозахватных приспособлений и средств укрупнения, а также связанных с нарушением технологической дисциплины и установленного порядка производства работ; участвовать в разработке мероприятий по их предотвращ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качество выполнения ремонтных работ, соблюдение правил их производства и порядка допуска рабочих к производству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комиссии по проверке знаний инженерно - технических работников, ответственных за содержание в исправном состоянии перегрузочных машин, съемных грузозахватных приспособлений, средств укрупнения и рельсовых крановых путей, и по проверке знаний лиц, ответственных за безопасное выполнение работ по перемещению грузов перегрузочными маши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2.3. В обязанности инженерно - технических работников по надзору за безопасной эксплуатацией перегрузочных машин входит, кроме указанного в И2.2, обеспечение организационных и технических мероприятий, приведенных в И2.3.1 - И2.3.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2.3.1. Инженерно - технические работники по надзору за безопасной эксплуатацией перегрузочных машин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соблюдение установленного в порту порядка допуска рабочих к управлению, техническому обслуживанию и ремонту перегрузочн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соблюдение системы нарядов - допусков при выполнении работ вблизи электропередач и на крановых путях мостовых и консольных передвижных кр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выполнение установленного в порту порядка выделения перегрузочных машин сторонним организаци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ывать периодическую проверку знаний инженерно - технических работников, ответственных за содержание перегрузочных машин в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вовать в комиссиях по аттестации и периодической проверке знаний докеров - механизаторов и рабочих по техническому обслуживанию и ремонту и проверять их знания на рабочих мест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надзор за монтажом перегрузочного оборудования и участвовать в работе комиссий по приемке его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2.3.2. Инженерно - технические работники по надзору за безопасной эксплуатацией перегрузочных машин не должны допускать к эксплуатации перегрузочные машины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луживание машин производится неаттестованным персона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назначены инженерно - технические работники, ответственные за содержание перегрузочных машин в исправном состоянии, а также лица, ответственные за безопасное производство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ек срок технического освидетельств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ует паспорт установленной формы или он не содержит необходимых све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выполнены выданные им предписания или предписания органов Госгортехнадзора, Госэнергонадзора, Государственного инспектора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ерегрузочной машине выявлены неисправности, которые свидетельствуют об отсутствии надлежащего местного технического надзора на грузовом районе (в подразделении) порта и могут привести к аварии или несчастному случа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емые грузозахватные приспособления и средства укрупнения не соответствуют массе и характеру перемещаемых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2.3.3. Инженерно - технические работники по надзору за безопасной эксплуатацией грузоподъемных кранов не должны допускать к эксплуатации краны и сменные грузозахватные органы, если обнаружены нарушения, указанные в И2.3.2, а такж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ы неисправности тормозов, канатов и их креплений, цепей, крюков, лебедок, ходовых колес, блокировочных устройств и приборов безопасности, ограничителя грузоподъемности, а также несоответствие электрической схемы крана его проек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ются трещины или недопустимые деформации в несущих металлоконструкц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 механизмы, электрооборудование или заземление кр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ы неисправности рельсового кранового пу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оведены первичное или повторные обследования крана со сроком службы более установленного Правилами Госгортехнадзора по кран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2.3.4. Инженерно - технические работники по надзору за безопасной эксплуатацией лифтов не должны допускать лифты к эксплуатации, если обнаружены нарушения, указанные в И2.3.2, а такж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луживание лифтов не соответствует требованиям Госгортехнадзора, приведенным в Правилах устройства и безопасной эксплуатации лиф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реждено ограждение шах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уют или неисправны замки дверей шахты и кабины, концевые выключатели, подпольные контакты, другие блокировочные контакты или предохранительные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нижено сопротивление изоляции проводки и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 звуковая и световая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ует освещение шахты, кабины, машинного помещения, площадки перед дверью шах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ют место случаи самопроизвольного движения кабины лиф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ются другие неисправности, которые могут вызвать аварию или несчастный случа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2.3.5. Инженерно - технические работники по надзору за безопасной эксплуатацией сосудов, работающих под давлением, должны руководствоваться в своей работе указаниями Госгортехнадзора, приведенными в Правилах устройства и безопасной эксплуатации сосудов, работающих под давлением, и Правил устройства и безопасной эксплуатации трубопроводов пара и горяче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2.3.6. Инженерно - технические работники по надзору за безопасной эксплуатацией котлов должны руководствоваться в своей работе требованиями Госгортехнадзора, приведенными в Правилах устройства и безопасной эксплуатации паровых и водогрейных котлов и в Правилах устройства и безопасной эксплуатации трубопроводов пара и горячей в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2.3.7. Инженерно - технические работники по надзору за безопасной эксплуатацией машин внутрипортового безрельсового транспорта не должны допускать к эксплуатации эти машины, если обнаружены нарушения, указанные в И2.3.2, а также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: рулевое управление, тормозная система, сигнальные и осветительные приб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: рессорная подвеска, аппаратура управления, устройства гидро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ен сменный грузозахватный орга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явился ненормальный шу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блюдается подтекание топлива, искрение электрооборудования или его перегрев, тяговые аккумуляторы разряжены ниже нор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ы другие неисправности, которые не обеспечивают безопасного производства работ или могут привести к поломкам или авар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2.3.8. Инженерно - технические работники по надзору за безопасной эксплуатацией машин непрерывного транспорта не должны допускать к эксплуатации эти машины, если обнаружены нарушения, указанные в И2.3.2, а также, если неисправ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од машины, редукторы и механи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ий орган, приемные, сбрасывающие и заборные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одовая часть, приборы освещения и сиг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а управления, электрооборудование, заземление, система блок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2.4. В обязанности инженерно - технических работников по надзору за безопасным производством работ по перемещению грузов перегрузочными машинами, за соблюдением технологической дисциплины, за безопасной эксплуатацией съемных грузозахватных приспособлений и средств укрупнения входит, кроме перечисленного в И2.2, обеспечение организационных и технических мероприятий, приведенных в И2.4.1 и И2.4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2.4.1. Инженерно - технические работники по надзору за безопасным производством работ по перемещению грузов перегрузочными машинами, за соблюдением технологической дисциплины, за безопасной эксплуатацией съемных грузозахватных приспособлений и средств укрупнения обязан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проверять соблюдение установленного в порту порядка допуска к работе стропальщиков и сигнальщ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рганизовывать периодическую проверку знаний рабочих комплексных бригад, выполняющих функции стропальщиков и сигнальщиков, и участвовать в комиссиях по аттестации и периодической проверке знаний этих рабоч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оверять выполнение правил безопасного производства работ при перемещении груза перегрузочными машинами, обращая особое внимание на соблю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 производства работ - правильность застропки, состояние и соответствие виду и массе груза съемных грузозахватных приспособлений и средств укрупнения, выполнение требований рабочих технологических ка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истемы нарядов - допусков при выполнении работ вблизи линии электропереда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абаритов складируемого груза работ по перемещению гру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не допускать производства работ перегрузочными машинами,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луживание перегрузочных машин производится неаттестованными стропальщиками и сигнальщик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назначены лица, ответственные за безопасное производство работ по перемещению грузов, за соблюдение технологической дисциплины, за содержание съемных грузозахватных приспособлений и средств укрупнения в исправн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боте применяются неосвидетельствованные, немаркированные и неисправные грузозахватные приспособления и средства укруп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2.5. В обязанности инженерно - технических работников по надзору за безопасной эксплуатацией рельсовых крановых путей входит, кроме указанного в И2.2, своевременное составление и обеспечение исполнения графиков нивелировки рельсовых крановых путей и их ремонта по результатам нивелировки, а также ремонта по результатам ежедневных осмотров, периодических и внеочередных инструментальных наблюд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3. Пра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женерно - технические работники по надзору имею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любое время суток посещать любые подразделения порта и проверять состояние и условия эксплуатации перегрузочных машин, съемных грузозахватных приспособлений, средств укрупнения и рельсовых крановых путей, а также проверять знание требований безопасности докерами - механизаторами и рабочими по техническому обслуживанию и ремон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анавливать работу перегрузочных машин и применение съемных грузозахватных приспособлений и средств укрупнения при обнаружении неисправностей, которые могут повлечь аварию или травмирование люд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инженерно - технических работников, ответственных за содержание перегрузочных машин, съемных грузозахватных приспособлений, средств укрупнения и рельсовых крановых путей, а также от лиц, ответственных за безопасное производство работ по перемещению грузов, предъявления для проверки документов по вопросам, связанным с безопасностью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вать администрации грузовых районов и других подразделений порта обязательные для выполнения предписания и устанавливать сроки устранения выявленных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вить вопрос перед администрацией грузовых районов и других подразделений порта об отстранении от работы необученных и неаттестованных лиц, а также лиц, нарушивших свои должностные и производственные инструкции и правила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вить вопрос перед администрацией грузовых районов и других подразделений порта о наказании виновных в нарушении правил эксплуатации, обслуживания и ремонта перегрузочных машин, съемных грузозахватных приспособлений, средств укрупнения и рельсовых крановых путей, а также виновных в несоблюдении технологической дисциплины и безопасных приемов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одатайствовать перед администрацией порта о поощрении инженерно - технических работников, ответственных за содержание перегрузочных машин, съемных грузозахватных приспособлений, средств укрупнения и рельсовых крановых путей, а также о поощрении лиц, ответственных за безопасное производство рабо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3</Words>
  <Characters>19551</Characters>
  <CharactersWithSpaces>16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9:00Z</dcterms:created>
  <dc:creator>Министерство транспорта Российской Федерации</dc:creator>
  <dc:description/>
  <dc:language>en-US</dc:language>
  <cp:lastModifiedBy/>
  <dcterms:modified xsi:type="dcterms:W3CDTF">2011-10-30T17:29:00Z</dcterms:modified>
  <cp:revision>2</cp:revision>
  <dc:subject>Инструкция</dc:subject>
  <dc:title>Типовая инструкция для инженерно-технических работников по надзору за безопасной эксплуатацией перегрузочных машин, съемных грузозахватных приспособлений, средств укрупнения и рельсовых крановых путей и по надзору за безопасным производством работ перег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