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НЖЕНЕРНО - ТЕХНИЧЕСКИХ РАБОТ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Х ЗА СОДЕРЖАНИЕ ПЕРЕГРУЗОЧНЫХ МАШИ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ЪЕМНЫХ ГРУЗОЗАХВАТНЫХ ПРИСПОСОБЛЕНИЙ,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РУПНЕНИЯ И РЕЛЬСОВЫХ КРАНОВЫХ ПУ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СПРАВНОМ СОСТОЯ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1.1. Настоящая Типовая инструкция определяет права и обязанности инженерно - технических работников, ответственных за содержание перегрузочных машин, лифтов, сменных грузозахватных органов, установленных на перегрузочных машинах и комплексах котлов и сосудов, работающих под давлением, съемных грузозахватных приспособлений, средств укрупнения и рельсовых крановых путей в исправном состояни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льнейшем под "перегрузочными машинами" в случаях, когда не требуется разделения, будут подразумеваться перегрузочные машины, лифты, сменные грузозахватные органы, а также установленный на перегрузочных машинах и комплексах котлы и сосуды, работающие под давл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1.2. На основании настоящей Типовой инструкции в порту должна быть разработана с учетом местных условий и утверждена начальником порта инструкция для инженерно - технических работников, ответственных за содержание перегрузочных машин, съемных грузозахватных приспособлений, средств укрупнения и рельсовых крановых путей в исправном состояни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льнейшем эти работники будут именоваться лицами, ответственными за содержание перегрузочных машин, съемных грузозахватных приспособлений, средств укрупнения и рельсовых крановых путей в исправном состоя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1.3. Лиц, ответственных за содержание перегрузочных машин, съемных грузозахватных приспособлений, средств укрупнения и рельсовых крановых путей в исправном состоянии, назначают приказом начальника грузового района в зависимости от вида оборудования в соответствии с Ж1.4 после проверки знаний правил и других нормативных документов, перечисленных в Ж2.1, выдачи соответствующего удостоверения и инструкции, составленной в соответствии с Ж1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1.4. Ответственными за содержание в исправном состоянии назна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ерегрузочным машинам грузовых районов - механики, групповые механики (электромехани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ерегрузочным машинам других подразделений порта - инженерно - технические работники эти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ъемным грузозахватным приспособлениям - инженеры - технологи грузов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редствам укрупнения, находящимся в ведении грузовых складов, - начальники этих складов, а находящихся в введении инвентарных (такелажных) складов - помощник (заместитель) начальника грузового района по хозяйственной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льсовым крановым путям - инженерно - технические работники подразделения, на балансе которого находятся причалы и тыловые площадки с рельсовыми крановыми пу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1.5. Лица, ответственные за содержание перегрузочных машин в исправном состоянии, одновременно являются ответственными за содержание в исправном состоянии сменных грузозахватных органов, закрепленных за данной машиной или за группой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1.6. Рабочие по обслуживанию и ремонту перегрузочных машин находятся в подчинении лиц, ответственных за содержание машин в исправном состоянии. Рабочие комплексных бригад в период управления машинами или выполнения технического обслуживания машин также подчиняются в части технической эксплуатации перегрузочных машин лицам, ответственным за содержание этих машин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1.7. Номер и дата приказа о назначении лиц, ответственных за содержание перегрузочных машин в исправном состоянии, а также занимаемые ими должности, фамилии, имена, отчества и подписи должны содержаться в паспортах, закрепленных за этими лицами машин. Эти сведения должны вноситься в паспорта машин до их регистрации в органах Госгортехнадзора, а также каждый раз после назначения новых ответстве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машин в аренду организация, отвечающая за содержание их в исправном состоянии, должна быть указана в договоре на передачу машин в аренду. Если ответственность возлагается на арендатора, он должен организовать надзор и обслуживание в соответствии с требованиями Правил Госгортехнадзора и настоящих ПТЭ, а также издать приказ о назначении лиц, ответственных за содержание перегрузочных машин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1.8. При назначении лиц, ответственных за содержание перегрузочных машин в исправном состоянии, в приказе по подразделению порта указывают инвентарные номера машин, закрепленных за ответственным лицом. Ознакомление с содержанием этого приказа должно быть подтверждено подписью ответственного лица на подлиннике приказа, а выписка из приказа должна быть вклеена в журнал группового механика (электромеха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1.9. На время отпуска, командировки, болезни или в других случаях временного отсутствия лиц, ответственных за содержание перегрузочных машин, съемных грузозахватных приспособлений, средств укрупнения и рельсовых крановых путей в исправном состоянии, их обязанности возлагаются приказом (распоряжением) на другого инженерно - технического работника, заменившего его по должности (без занесения его фамилии в паспорт перегрузочной маши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1.10. Периодическую проверку знаний лиц, ответственных за содержание перегрузочных машин, съемных грузозахватных приспособлений, средств укрупнения и рельсовых крановых путей в исправном состоянии, производят в соответствии с указаниями Правил Госгортехнадзора и настоящих ПТ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1.11. Руководство порта обязано создать условия для выполнения лицами, ответственными за содержание перегрузочных машин, съемных грузозахватных приспособлений, средств укрупнения и рельсовых крановых путей в исправном состоянии, возложенных на них обязанностей и установить надзор за безопасной эксплуатацией перегрузочных машин, съемных грузозахватных приспособлений, средств укрупнения и рельсовых крановых пу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2.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1. Лица, ответственные за содержание перегрузочных машин, съемных грузозахватных приспособлений, средств укрупнения и рельсовых крановых путей в исправном состоянии, должны наряду с ПТЭ знать правила и другие документы из числа перечисленных ниже и соответствующих функциям ответственности конкретного работника &lt;*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чень документов из числа приведенных ниже, которые должен знать инженерно - технический работник, определяется видом оборудования, за содержание которого в исправном состоянии несет ответственность этот работни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кументы Госгортехнадзора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устройства и безопасной эксплуатации грузоподъемных кранов" (ПБ-10-14-92), утверждены 30.12.92 (эти правила в дальнейшем именуются "Правила Госгортехнадзора по кранам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устройства и безопасной эксплуатации подъемников (вышек)" (ПБ-10-11-97), утверждены 19.11.9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устройства и безопасной эксплуатации лифтов", утверждены 11.02.9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устройства и безопасной эксплуатации паровых и водогрейных котлов", утверждены 28.05.9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устройства и безопасной эксплуатации сосудов, работающих под давлением", утверждены 18.04.9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устройства и безопасной эксплуатации трубопроводов пара и горячей воды", (РД-03-04), утверждены 18.07.9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Требования к устройству и безопасной эксплуатации рельсовых путей козловых кранов" (РД-10-117-95), утверждены 08.08.9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Д 10-138-97. "Комплексное обследование крановых путей грузоподъемных машин", утверждены 28.03.9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документы, инструкции, методические указания, информационные пись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кументы Минэнерго и Госэнергонадзора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устройства электроустановок (ПУЭ)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эксплуатации электроустановок потребителе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техники безопасности при эксплуатации электроустановок потребителе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уководящие документы Минтранса России по охране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 РО-152-31.82.03-96. "Правила охраны труда в морских порт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Д 31.83.04-89. "Правила техники безопасности и производственной санитарии на промышленных предприятиях ММФ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Д 31.87.03-95. "Положение об обучении и инструктаже по охране труда работников предприятий, организаций и учреждений морского транспорт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, инструктивные письма, у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2. Лица, ответственные за содержание перегрузочных машин, съемных грузозахватных приспособлений, средств укрупнения и рельсовых крановых путей в исправном состоянии, обязаны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перегрузочных машин, съемных грузозахватных приспособлений, средств укрупнения и рельсовых крановых путей в исправном состоянии путем проведения регулярных осмотров и ремонтов в установленные сроки, систематического контроля правильности ведения вахтенных журналов перегрузочных машин и вахтенных журналов сменных механиков, журналов учета и осмотра съемных грузозахватных приспособлений и средств укруп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ение, техническое обслуживание и ремонт перегрузочных машин, съемных грузозахватных приспособлений, средств укрупнения и рельсовых крановых путей обученным и аттестованным персоналом, имеющим необходимые знания и достаточные навыки для выполнения возложенных на них работ, а также участие в периодической проверке знаний обслуживающего персонала (не реже чем через 12 месяцев) и систематический инструктаж 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наличия и выполнения производственных инструкций у рабочих, управляющих перегрузочными машинами, рабочих по техническому обслуживанию и ремонту перегрузочных машин, съемных грузозахватных приспособлений и средств укрупнения и выполнения этими рабочими указанных и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е выполнение предписаний органов Госгортехнадзора, Госэнергонадзора, Государственного инспектора труда и лиц, осуществляющих надзор за содержанием перегрузочных машин, съемных грузозахватных приспособлений, средств укрупнения и рельсовых крановых путей в исправ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ведением и хранением технической документации на перегрузочные машины, съемные грузозахватные приспособления и средства укруп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3. В случае установления нарушений правил технической эксплуатации перегрузочных машин, съемных грузозахватных приспособлений и средств укрупнения с ведома лиц, ответственных за безопасное производство работ по перемещению грузов перегрузочными машинами, лицо, ответственное за исправное состояние, должно остановить работу и поставить об этом в известность руководство грузов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4. Лица, ответственные за содержание перегрузочных машин, съемных грузозахватных приспособлений, средств укрупнения и рельсовых крановых путей в исправном состоянии, должны присутствовать при контрольных проверках, проводимых инспекторами Госгортехнадзора, Госэнергонадзора и инженерно - техническими работниками по надзору за безопасной эксплуатацией перегрузочных машин, съемных грузозахватных приспособлений, средств укрупнения и рельсовых крановых путей в 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 В обязанности лиц, ответственных за содержание перегрузочных машин в исправном состоянии, входит, кроме указанного в Ж2.1 - Ж2.4, обеспечение организационных и технических мероприятий, приведенных ниже, в Ж2.5.1 - Ж2.5.2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1. Лицо, ответственное за содержание перегрузочных машин в исправном состоянии,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ую подготовку перегрузочной машины к техническому освидетельствованию и принимать в нем учас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вод перегрузочной машины на ремонт и ввод ее в эксплуатацию в соответствии с утвержденными графиками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 проводить инструктаж рабочих по техническому обслуживанию и ремонту и рабочих, закрепленных за перегрузочными машинами, по вопросам содержания машин в исправном состоянии, разбирать причины аварий и случаи нарушения правил эксплуатации машин и принимать меры к недопущению их в дальнейш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нтроль за соблюдением установленного в порту порядка приема - сдачи смены рабочими, управляющими перегрузочными маши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закрепление машин за рабочими по техническому обслуживанию и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графиков периодических осмотров перегрузочн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и участвовать в проведении оперативных и периодических осмотров перегрузочн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наличие на перегрузочных машинах необходимых четко выполненных надписей, знаков и т.д. в соответствии с требованиями ПТЭ и Правил охраны труда в морских пор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перестановки или снятия приспособлений, обеспечивающих безопасность производства работ (тупиковых упоров, ограждений, знаков, сигналов и т.п.), а также перестановки и регулирования приборов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2. Лицо, ответственное за содержание кранов в исправном состоянии, подготавливает кран к техническому освидетельствованию, во время которого в соответствии с Правилами Госгортехнадзора по кранам и с учетом требований РД 31.44.37-89 проверяются и осматр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механизмы, электрооборудование, приборы безопасности, тормоза и аппараты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вещение, сигнализация и регламентированные Правилами Госгортехнадзора по кранам габар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стояние металлоконструкций и их сварных соединений (отсутствие трещин, деформаций, утонения стенок вследствие коррозии, ослабления клепаных соединений и т.п.), а также состояние кабины, лестниц (трапов), площадок и огра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стояние крюка, деталей его подвески - износ и отсутствие трещин в зеве, в нарезной части и других местах. Износ крюка в зеве не должен превышать 10% первоначальной высоты сечения крюка в зоне изн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стояния канатов и их крепления. Выбраковка канатов производится согласно требованиям Правил Госгортехнадзора по кр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остояние механизмов, блоков, осей и деталей их крепления, а также элементов подвески стре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остояние заземления электрического крана с определением сопротивления растеканию 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оответствие массы противовеса и балласта значениям, указанным в па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состояние рельсового кранового пути и его соответствие требованиям Правил Госгортехнадзора по кранам и ПТ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, предусмотренные подпунктами "в", "ж", "и", "к", могут быть выполнены до технического освидетельствования лицами, ответственными за содержание кранов в исправном состоянии. В этом случае результаты осмотра и проверок по подпунктам "в", "ж", "и" должны быть оформлены актами за подписью заместителя начальника района по механизации и лиц, ответственных за содержание крана в исправном состоянии (групповой механик и электромеха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о рельсовым крановым путям составляет отдел гидротехнических и инженерных сооружений 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3. Лицо, ответственное за содержание крана в исправном состоянии, не должно допускать к эксплуатации вновь смонтированный или перенесенный на новое место кран без проведения инспектором Госгортехнадзора технического освидетельствования крана и записи в его паспорте, сделанной инспектором, разрешающей эксплуатацию крана, а для кранов, не регистрируемых в органах Госгортехнадзора, - без технического освидетельствования и разрешения инженерно - технического работника по надзору за безопасной эксплуатацией кранов в 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4. Лицо, ответственное за содержание крана в исправном состоянии, должно контролировать выполнение установленного Правилами Госгортехнадзора по кранам порядка доступа на рельсовые крановые пути мостовых и передвижных консольных кранов рабочих с целью производства ремонтных и других работ. Допуск должен осуществляться по наряду - допуску, определяющему условия безопасного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5. При эксплуатации кранов на строительстве лицо, ответственное за содержание крана в исправном состоянии, должно потребовать налич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частке производства работ - таблиц массы перемещаемых строительных деталей, схем строповки и обвязки грузов и необходимых предупредительных надписей и пла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местах производства - плакатов с указанием лиц, ответственных за безопасное производство работ по перемещению грузов кранами, и стропальщиков. На башенных кранах должны быть опломбированы или заперты двери защитных пан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6. Лицо, ответственное за содержание кранов в исправном состоянии,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в соответствии с утвержденным графиком периодическую проверку ограничителей грузоподъемности кранов с записью результатов проверки в журнал группового механика (электромехан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краны приспособлениями для запирания дверей кабин и контролировать их запир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без своего разрешения установку в кабинах крановщиков электрических и других отоп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ять стреловые самоходные краны для производства работ сторонними организациями и на строительно - монтажные работы только по письменной заявке, в которой должны быть указаны: фамилия лица, ответственного за безопасное производство работ по перемещению грузов кранами, фамилии стропальщиков и номера их удостоверений. При необходимости производства работ вблизи линии электропередачи должно быть указано напряжение линии электропередачи и расстояние от нее до места производства работ. Указанные данные должны быть вписаны в путевой лист, а при необходимости производства работ вблизи линии электропередач эти данные должны быть занесены в наряд - допуск. В путевом листе должно быть также указано, что кран находится в исправ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на стреловых самоходных кранах наличие предупредительных надписей ("Не стой под грузом и стрелой", "Запрещается работа вблизи линии передач", "Берегись поворота крана"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осмотр кранов перед выпуском их из гаража и обеспечивать устранение обнаруженных неисправностей. При этом особое внимание должно быть уделено осмотру и проверке тормозов механизмов подъема и стре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7. При выявлении неисправностей крана лицо, ответственное за его содержание в исправном состоянии, должно принять меры к их устранению. В частности, не должна допускаться работа крана при налич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щин в металлоконструкциях и механизмах кр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лаблений креплений в стыках металлоконструкций или деталей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сти механизмов или недопустимого износа их деталей, канатов и крю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сти (отсутствия) ограничителя грузоподъемности, концевых выключателей механизма подъема груза или изменения вылета стрелы, указателей изменения вылета и грузоподъемности на данном вылете, неисправности сигна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н не должен допускаться к работе без разрешения органов Госгортехнадзора в случаях, предусмотренных Правилами Госгортехнадзора по кранам, а также без разрешения лиц, осуществляющих местный технический надзор за безопасной эксплуатацией кранов, по истечении срока до очередного технического освидетельствования, а для кранов, отработавших нормативный срок, без проведения обследования и получения разрешения на дальнейшую эксплуатацию такого крана. В случаях, когда кран органами Госгортехнадзора останавливается принудительно с опломбированием, пломба может быть снята только с разрешения этих органов, а сохранность ее с момента постановки до момента снятия обеспечивается лицом, ответственным за содержание крана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8. Вывод крана на ремонт должен производиться лицом, ответственным за содержание крана в исправном состоянии, в соответствии с утвержденным графиком и приказом по грузовому району или по порту. В случае необходимости досрочного вывода крана на ремонт лицо, ответственное за содержание крана в исправном состоянии, должно поставить об этом в известность руководство грузового района. Дата и время вывода крана на ремонт должны быть указаны в графике ремонта и записаны в вахтенном журнале перегрузочной машины и в журнале группового меха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9. Использовать краны, находящиеся в ремонте, для производства перегрузочных работ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10. После ремонта или реконструкции крана лицо, ответственное за содержание крана в исправном состоянии, должно обеспечить хранение документов, подтверждающих качество металла, электродов и сварки, применявшихся при ремо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11. Ввод крана в эксплуатацию после ремонта производится в порядке, предусмотренным ПТЭ. Дата и время ввода в эксплуатацию заносится в вахтенный журнал перегрузочной машины, журнал сменного механика и журнал группового механика (электромеханика) лицом, ответственным за содержание крана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12. Лицу, ответственному за содержание лифтов в исправном состоянии, должны быть подчинены электромеханик по лифтам, лифтеры и рабочие по техническому обслуживанию и ремонту перегрузоч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13. Лифт может быть допущен к эксплуатации только по назначению и в пределах его номинальной грузоподъем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14. Осмотр лифта для определения его состояния должен сопровождаться проверкой работы механизмов и электрооборудования, системы управления, сигнализации, дверных замков, дверных контактов, концевых выключателей и других предохранительных устройств, а также освещения. При осмотре лифта должны быть проверены состояние кабины, противовеса, направляющих, канатов, огр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15. Эксплуатация лифта, у которого истек указанный в его паспорте срок очередного освидетельствования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16. Лица, ответственные за содержание сосудов, работающих под давлением, в исправном состоянии, должны руководствоваться в своей работе указаниями Правил устройства и безопасности сосудов, работающих под давлением, Правил устройства и безопасной эксплуатации трубопроводов пара и горячей воды, а также дополнительными указаниями, которые должны быть разработаны в порту с учетом заводских инструкций, условий работы и конструктивных особенностей сосудов, работающих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17. Лица, ответственные за содержание котлов в исправном состоянии, должны руководствоваться в своей работе указаниями Правил устройства и безопасной эксплуатации паровых и водогрейных котлов и Правил устройства и безопасной эксплуатации трубопроводов пара и горячей воды, а также дополнительных указаний, которые должны быть разработаны в порту с учетом заводских инструкций, условий работы и конструктивных особенностей сосудов, работающих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18. Лица, ответственные за содержание перегрузочных машин в исправном состоянии, должны следить за тем, чтобы сдача и прием машин во время смены производилась в соответствии с установленным в порту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ча и прием машин производится рабочими, управляющими перегрузочными машинами, через сменного механика грузового района и оформляются в вахтенном журнале сменного механика грузового района подписями лиц, сдающих и принимающих машину, с указанием о ее готовности к работе. В тех случаях, когда на машине ведется вахтенный журнал перегрузочной машины, прием и сдача смены оформляются в этом журнале. Сменный механик обязан убедиться в том, что у рабочего имеется действующее удостоверение на право управления выдаваемой маши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19. Лица, ответственные за содержание перегрузочных машин в исправном состоянии, должны обеспечивать соблюдение установленного ПТЭ порядка оперативного и длительного хранения машин, не используемых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ому хранению подлежат машины, предназначенные для выполнения сменно - суточного плана. Такое хранение должно осуществляться в помещениях или на специально предназначенных для этой цели и оборудованных площ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ительному хранению подлежат машины, не используемые в течение месяца и более или находящиеся в ожидании ремонта. Длительное хранение машин внутри портового транспорта должно осуществляться на складах, под навесом или под водонепроницаемыми чехлами. В необходимых случаях должна быть выполнена консервация машин в соответствии с указаниями заводских и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21. Лица, ответственные за содержание машин внутрипортового безрельсового транспорта в исправном состоянии, обязаны немедленно запретить работу машин при обнаружении следующих неисправ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ормо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ий тормоз не обеспечивает равномерного торможения кол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обеспечивается эффективность торможения, установленная заводск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а герметичность системы пневматических тормозов, что вызывает падение давления воздуха при неработающем двигателе более 1 кг/кв. см в час или подтекает жидкость в гидравлической системе тормо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ботает манометр системы пневматических тормо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рессор не обеспечивает установленного давления воздуха в системе пневматических тормо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чаг (рукоятка) стояночного тормоза не удерживается запирающим устрой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яночный тормоз не удерживает машину независимо от ее нагрузки на подъеме или спуске с уклоном 16 гра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улевое управл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личина люфта рулевого управления превышает норму, установленную заводом - изготовителем. Если эта норма не установлена, люфт, замеренный на ободе рулевого колеса, не должен превышать 25 гра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уднено вращение рулевого кол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закреплены, не зашплинтованы, отсоединились либо повреждены детали рулев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ен гидроусилитель ру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леса и 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ектор шины имеет глубину менее 1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ина имеет сквозное повреждение или разрыв нитей кор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есо ненадежно закреплено на ступиц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вигатель и трансмисс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екает топливо из системы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ен или отсутствует глуши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ыключается или самопроизвольно выключается переда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режден или вибрирует карданный в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сти автоматической коробки, указанные в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азованность в кабине 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нешние световые приб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ы или отсутствуют предусмотренные заводом - изготовителем внешние световые приб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кабины, дополнительное оборудование, сигнал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ует или неправильно установлено предусмотренное инструкцией зеркало заднего вида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ен звуковой сигн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ы замки дверей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ует предусмотренный инструкцией грязезащитный фартук кол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электрооборуд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гревается или искрит электро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ы защитные и блокировочные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ы либо не отрегулированы ограничит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гидравлическая система и гидроподъем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екание рабочей жид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ки попадания воздуха в гидросист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дание давления рабочей жидкости ниже допустимой велич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трещин в металлоконструкции рамы и каретки грузоподъем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сменные грузозахваные орг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мки и неисправности, угрожающие безопасности труда и сохранност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22. Лица, ответственные за содержание машин непрерывного транспорта в исправном состоянии, обязаны немедленно запретить работу машины при следующих неисправност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вление ненормального шума в механизмах, нарушение плотности стыковых соединений всасывающих трубопроводов и шлюзового устройства с вакуумной каме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нормальный нагрев узлов механизма или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чительный боковой сдвиг ленты, скребков, ковшей и другие смещения, вызывающие истирание их кромок о неподвижные детали станины или осыпание груза на сторо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вление на ленте надрывов или порезов, а на других рабочих органах трещин, деформаций, разрывов и других деф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вление неисправностей заземляющих и ограждающи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сть конечных выключателей, системы электрической защиты, сигнальных и освет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ое срабатывание электромагнитной или тепловой защиты электропри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е опасности для людей при работе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5.23. Лица, ответственные за содержание в исправном состоянии рельсовых крановых путей, должны проводить повседневно технические осмотры и присутствовать при проведении периодических осмотров, проводимых инженерно - техническими работниками отдела гидротехнических и инженер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вседневном техническом осмотре следует проверять состоя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льсов и шпал крановых пу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рельсовых кан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оотводящи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цевых уп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земля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смотре рельсовых крановых путей, уложенных на бетонном основании, следует особое внимание уделять состоянию стыков, заметная осадка которых при прохождении над ними крана указывает на разрушение бет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дефектных рельсов (с выколом головки, поперечным изломом и т.д.) следует запретить работу крана на расстоянии менее 3 м от оси ближайшего колеса до дефектного места при шпальном основании и менее 1 м - при жестком осн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ксплуатации рельсовых крановых путей должны соблюдаться допуски на укладку путей, приведенные в Правилах Госгортехнадзора по кранам, и с учетом требований в части разновысотности отметок, приведенных в РД 31.35.10-86. Инструментальная проверка укладки рельсов проводится отделом гидротехнических и инженерных сооружений, в обязанности которого входит надзор за безопасной эксплуатацией рельсовых крановых пу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6. В обязанности лиц, ответственных за содержание съемных грузозахватных приспособлений и средств укрупнения в исправном состоянии, входит, кроме указанного в Ж2.1 - Ж2.4, обеспечение организационных и технических мероприятий, приведенных в Ж2.6.1 - Ж2.6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6.1. Лицо, ответственное за содержание съемных грузозахватных приспособлений и средств укрупнения в исправном состоянии,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ледить за тем, что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используемые грузозахватные приспособления имели клейма или прочно прикрепленные металлические бирки с указанием инвентарного номера, грузоподъемности и даты испытания, а на средствах укрупнения были указаны товарный знак завода - изготовителя, грузоподъемность, номер партии и дата из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лся установленный в порту в соответствии с ПТЭ порядок выдачи, хранения и технического обслуживания съемных грузозахватных приспособлений и средств укруп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водить периодический осмотр с записью результатов в журнал учета и осмотра съемных грузозахватных приспособлений и средств укруп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пов - через каждые 10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ещей и различных захватов для кип, рулонов, бочек, мешков, ящиков, металлов и других грузов - через каждый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верс и балансиров - через каждые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дко используемые съемные грузозахватные приспособления (реже чем один раз в месяц) должны подвергаться осмотру перед каждой выдачей их в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 должен производиться в соответствии с инструкцией, определяющей порядок и методы осмотра, браковочные показатели, а также методы устранения обнаруженных повреждений. Такая инструкция должна быть поставлена в составе технической документации изготовителя или разработана специализированной организацией для каждого вида съемного грузозахватного приспособления. При отсутствии в составе технической документации такой инструкции она должна быть разработана портом в соответствии с рекомендациями, приведенными в Правилах Госгортехнадзора по кр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2.6.2. Разрешение на эксплуатацию съемных грузозахватных приспособлений и средств укрупнения после изготовления и ремонта выдается лицом, ответственным за их содержание в исправном состоянии, на основании соответствующей документации и результатов технического освидетельствования на заводе (в мастерской порта) и оформляется записью и подписью в журнале учета и осмотра съемных грузозахватных приспособлений и средств укруп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3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ответственные за содержание перегрузочных машин, съемных грузозахватных приспособлений, средств укрупнения и рельсовых крановых путей в исправном состоянии,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ещать эксплуатацию перегрузочных машин, съемных грузозахватных приспособлений, средств укрупнения и рельсовых крановых путей, техническое состояние которых может стать причиной аварии или угрожать жизни и здоровью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ать рабочих и делать представления о наложении взысканий на рабочих, управляющих перегрузочными машинами, и на рабочих по техническому обслуживанию и ремонту при нарушении ими и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рабочих своей группы к поощрению и наложению взыска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4</Words>
  <Characters>31527</Characters>
  <CharactersWithSpaces>26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Министерство транспорта Российской Федерации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для инженерно-технических работников, ответственных за содержание перегрузочных машин, съемных грузозахватных приспособлений, средств укрупнения и рельсовых крановых путей в исправном состоя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