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9 августа 198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ЕРАТОРА, ЛИФТЕРА ПО ОБСЛУЖИВАНИЮ ЛИФ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 необходимый перечень требований, предъявляемый к обслуживающему лифты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ы обязанности лифтера, оператора во время работы, указан объем ежесменных осмотров, проводимых на лифтах обслуживающим персоналом, изложен порядок безопасной эвакуации пассажиров из кабины, остановившейся между эта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ыходом настоящей Инструкции отменяется "Типовая инструкция для лифтеров, лифтеров - обходчиков, диспетчеров И проводников, обслуживающих лифты", утвержденная Госгортехнадзором СССР 13 октября 197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ющего лифты персонала, а также для инженерно - технических работников, занимающихся организацией технического обслуживания и ремонта лиф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Типовая инструкция устанавливает требования, предъявляемые к операторам, лифтерам при назначении и допуске к работе, и их основные обязанности по обслуживанию пассажирских, больничных и грузовых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ладелец лифта имеет право, при необходимости, внести в Типовую инструкцию дополнительные требования, вытекающие из конкретных условий эксплуатации лифтов. Приказом по предприятию (организации) инструкция объявляется производств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, лифтер должны иметь на руках производствен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ь за выполнением обслуживающим персоналом производственной инструкции осуществляет администрация предприятия (организации), в штате которого он числ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обслуживания лифтов приказом по предприятию (организации) назна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- на лифты, подключенные к пуль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фтер - на единичный или группу пассажирских лифтов, установленных в одном или нескольких рядом стоящих 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фтер - на грузовой лифт с наружным управлением, оборудованный постом управления на одной погрузочной площ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фтер - на каждый больничный или грузовой лифт с внутренни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, лифтер несут ответственность за выполнение своих обязанностей, установленных производственной инструкцией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ОБСЛУЖИВАЮЩЕМУ ПЕРСОНА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ом, лифтером имеют право работать лица не моложе 18 лет, годные по состоянию здоровья, обученные, имеющие соответствующее удостоверение и квалификационную группу по электробезопасности не ниже 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ератор, лифтер должны периодически, не реже 1 раза в 12 месяцев, проходить в комиссии предприятия (организации) повторные проверки знаний производстве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или внеочередная проверка знаний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с одного предприятия на друг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воде лифтера на обслуживание лифтов другой конструкции (гидравлические, с электроприводом на постоянном токе, со скоростью движения кабины более 1,6 м/с и т.д.). При этом переводимое лицо должно изучить особенности устройства и обслуживания таких лифтов и пройти стаж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инспектора госгортехнадзора или лица, ответственного за исправное состояние и безопасное действие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ая проверка знаний может проводиться с участием инспектора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пущенные к самостоятельной работе оператор, лифтер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общее представление об устройстве обслуживаемых лифтов и пуль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правила пользования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назначение аппаратов управления, расположенных в кабине лифта и на посадочных площадках, и уметь ими пользова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назначение и уметь пользоваться световой и звуковой сигнализацией и двусторонней переговор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назначение и расположение предохранительных устройств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ть включать и выключать лиф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ть безопасно эвакуировать пассажиров из кабины, остановившейся между этаж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ть оказывать первую медицинскую помощь пострадавш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требования пожарной безопасности и уметь пользоваться противопожар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лифтер должен уметь производить осмотр лифта и проверять исправность действия замков дверей шахты, контактов безопасности дверей шахты и кабины, подпольного контакта безопасности, световой и звуковой сигнализации и двусторонней переговорной связ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фтер обязан проводить ежесменный осмотр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записями предыдущей смены в жур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замков и контактов безопасности дверей шахты 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очно проверить не менее чем на трех посадочных (погрузочных) площадках точность остановки кабины при подъеме и спу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подвижного пола, реверса привода дверей, фотор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достаточности освещения кабины, шахты и посадочных (погрузочных) площадок, а также машинного помещения и подхода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действия кнопки "Стоп", светового сигнала "Занято", звуковой и световой сигнализации и светового таб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личии "Правил пользования лифтом", предупредительных и указательны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состояние ограждения шахты и каб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работу лифтер, обслуживающий единичный пассажирский или грузовой лифт, проводит перед началом смены, а лифтер, обслуживающий группу лифтов, - в течени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Лифтер единичного пассажирского лиф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ься у лифта на основном посадочном этаже и следить за выполнением пассажирами Правил пользования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ерегрузки лифта; сопровождать детей дошкольного возраста, а также взрослых по их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вызов порожней кабины, если вызывной аппарат установлен только на основной посадочной площ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Лифтер грузового лифта с наружным управлением обязан: находиться у лифта на основной погрузочной площадке, где установлен пост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ерегрузки лифта, а также перевозку людей в каб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равномерностью загрузки и креплением груза в каб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Лифтер, обслуживающий группу пассажирских лифтов, обязан: периодически по разработанному маршруту совершать обход закрепленных за ним лифтов с целью проверки их исправности и соблюдения пассажирами Правил пользования л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Лифтер больничного и грузового лифтов с внутренним управление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находиться в кабине лифта при подъеме и спуске и направлять кабину к месту вызова или к месту загрузки (разгруз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рузке (разгрузке) кабины находиться на посадочной (погрузочной) площадке, следить за равномерностью загрузки, креплением груза и не допускать перегрузки лифта, а также одновременную перевозку груза и людей, кроме сопровождающих гру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фтах, кабина которых оборудована раздвижными решетчатыми дверями, следить, чтобы находящиеся в кабине люди не прислонялись к дверям и не держались за них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к управлению лифтов посторонн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пе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поступающими на пульт сигн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сигнала от пассажира включить двустороннюю переговорную связь и дать пассажиру необходимые разъяс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лительных показаниях сигналов "Пассажир в кабине" или "Дверь шахты открыта" включить двустороннюю переговорную связь и дать соответствующие указания пассажи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поступающих заявок о неисправностях на лиф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исправностью диспетчерского пульта и двусторонней переговор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ратору, лифтер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ить с рабочего места, кроме случаев, связанных с обслуживанием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в шахту, машинное (блочное) помещение и помещение оператора посторонних лиц, а также оставлять эти помещения не запертыми на зам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ь посторонние предметы в помещении оператора, машинном (блочном)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ить на крышу кабины и спускаться в приям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уск лифта непосредственным воздействием на аппараты, подающие напряжение в цепь электродвигателя, а также с посадочной (погрузочной) площадки через открытые двери шахты 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к открытым токоведущим частям электрооборудования и движущимся (вращающимся)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ать работоспособность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производить ремонт лифта и включать аппараты станции управления, а также использовать лифт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ератор, лифтер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во время осмотра и в течение смены неисправностей, перечисленных в разделе 4, выключить лифт и сообщить о них электромеханику или в аварийную службу специализированной организации, вывесить плакат "Лифт не работает" на основном посадочном этаже - для лифтов с автоматическим приводом дверей и на каждой посадочной (погрузочной) площадке - для лифтов с распашными дверями, произвести необходимую запись в жур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лучайной остановке кабины лифта между этажами и невозможности пуска лифта пассажиром из кабины предупредить находящихся в ней людей, чтобы они не предпринимали никаких мер к самостоятельному выходу из кабины, выключить автоматический выключатель электродвигателя лебедки, сообщить электромеханику или в аварийную службу специализированной организации и приступить к эвакуации пассажиров в порядке, изложенном в разделе 5; лифтеру больничного и грузового лифтов с внутренним управлением в этом случае необходимо вызвать электромеханика и не пытаться самостоятельно выйти из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аварии или несчастного случая немедленно выключить лифт, сообщить о происшествии администрации владельца лифта, электромеханику или в аварийную службу специализированной организации и принять меры к сохранению обстановки аварии или несчастного случая, если это не представляет опасности для жизни и здоровья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ть в чистоте кабину лифта и служебн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окончании работы лифтер, оператор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ключи от машинного (блочного) и служебного помещений следующей смене, произвести необходимые записи в журнале. В случае невыхода смены уведомить владельца лифта и действовать по его указанию; при односменной работе поставить кабину лифта на основной посадочной (погрузочной) площадке, запереть на замок распашную дверь шахты, выключить лифт и пульт, произвести необходимые записи в журна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ЕИСПРАВНОСТИ, ПР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ФТ ДОЛЖЕН БЫТЬ ОСТАНОВ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женая кабина приходит в движение с открытой дверью шахты или кабины или порожняя - с открытой дверью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вери кабины с автоматическим приводом открываются при дви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нажатии на кнопку вызова груженая кабина приходит в движение, а порожняя 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абина приходит в движение самостоя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 нажатии на кнопки приказов двери с автоматическим приводом не закрываются или по выполнении приказа - не открыв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абина вместо движения вверх движется вниз или наоб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точность автоматической остановки кабины выше допустимых пред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кабина не останавливается на посадочной (погрузочной) площадке, на которую она вызвана или направлена по прика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верь шахты можно открыть при отсутствии кабины на данной посадочной (погрузочной) площадке без применения специального ключа (приспособ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нажатии на кнопку "Стоп" кабина не останавлив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е работает двусторонняя переговорная связ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не поступают сигналы с лифта на пульт опер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при работе лифта появляются посторонний шум, резкие толчки, ощущается запах га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не освещена кабина или площадки перед дверями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овреждено ограждение кабины, шахты или две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разбито стекло смотрового окна в дверях шахты ил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тсутствуют предохранительные крышки на вызывных или кнопочных аппаратах и имеется доступ к оголенным токоведущим частям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металлоконструкции шахты или корпуса электроаппаратов находятся под напря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АМЯТКА ПО ЭВАКУАЦИИ ПАССАЖИ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 началом работ по эвакуации пассажиров лифтер, оператор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, что все двери шахты закры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сить плакат "Лифт не работает" на основной нижней посадочной площадке - для лифтов с автоматическим приводом дверей и на каждой посадочной площадке - для лифтов с распашными двер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место нахождения кабины в шахте, количество и состав пассажиров, их самочувствие, сообщить пассажирам, какие будут приняты меры по их эвакуации и что освещение в кабине уменьшится или будет временно отклю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дить пассажиров, что им запрещается прикасаться к расположенным в кабине аппаратам управления, открывать створки двери кабины и принимать меры по самостоятельному выходу из кабины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Эвакуация пассажиров из кабины пассажирского лифта с распашными двер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вакуации пассажиров лифтер, оператор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в машинном помещении вводное устройство и вывесить плакат "Не включать - работают люд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мещении в машинном помещении нескольких лифтов оградить инвентарными щитами вращающиеся части оборудования лифтов и находящиеся под напряжением или отключить все лифты до окончания эвакуац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штурвал на червячный вал редуктора, если штурвал съем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мозить лебедку и вращением штурвала переместить кабину до уровня ближайшей посадочной площадки. Перемещение кабины производить прерывисто, на расстояние по 300 - 4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кабину в пределах точности остановки, при этом механическая отводка кабины должна отпереть замок дверей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рмозить лебедку и снять штурвал, если он съем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дверь шахты и кабины, убедиться, что возможна безопасная эвакуация пассажиров из кабины, и произвести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рещается производить эвакуацию пассажиров из кабины, уровень пола которой находится выше уровня пола посадочной площадки, а также применять вместо штурвала гаечные ключи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Эвакуация пассажиров из кабины лифта с автоматическим приводом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вакуации лифтер, оператор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в машинном помещении вводное устройство и вывесить плакат "Не включать - работают люд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мещении в машинном помещении нескольких лифтов оградить инвентарными щитами вращающиеся части и оборудование лифтов, находящееся под напряжением, или отключить все лифты до окончания эвакуац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штурвал на червячный вал редуктора, если штурвал съем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мозить лебедку и вращением штурвала переместить кабину до уровня ближайшей посадочной площадки, имеющей устройство для отпирания автоматического замка двери шахты специальным ключ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кабины производить прерывисто, на расстояние по 300 - 4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кабину лифта ниже уровня посадочной площадки на 200 - 300 мм, при этом ролик замка двери шахты не должен входить в механическую отводку двер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рмозить лебедку и снять штурвал, если он съем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ереть специальным ключом автоматический замок двери шахты, открыть створки и застопорить их специальной рей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вручную створки двери кабины и застопорить их специальной рейкой в открыт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, что возможна безопасная эвакуация пассажиров из кабины, и произвести 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и кабины и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Запрещается производить эвакуацию пассажиров из кабины, уровень пола которой находится выше уровня посадочн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открывать створки двери кабины вращением вручную шкива или ремня привода двер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ы по эвакуации пассажиров из кабины лифта выполняются двумя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51</Characters>
  <CharactersWithSpaces>1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Государственный комитет СССР по надзору за безопасным ведением работ в промышленности и горному надзору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для оператора, лифтера по обслуживанию лиф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