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инструкция, утвержденная Приказом Рослесхоза от 23.12.1998 N 213, введена в действие с 1 янва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1998 г. N 2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ЦК проф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лесных отрас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1998 г. N 3-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дится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1 января 1999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ВОЗКА ДРЕВЕСИНЫ АВТОЛЕСОВОЗ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И Р-07-019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излагается самостоятельно на основании Типовой инструкции "Общие требования безопасности для профессий и видов работ, выполняемых в полевых условиях" ТОИ Р-07-001-98 с учетом специфики конкретного лесхо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одитель лесовозного автопоезда должен пройти предрейсовый медицинский осмотр, производимый медицинским персоналом, после чего в путевом листе ставится штамп "Допущен к рейс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мп не став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явлении признаков временной нетруд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ложительной пробе на алког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одитель обязан иметь при себе удостоверение на право управления, технический паспорт, путевой (маршрутный) лист, оформленны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 выездом из гаража (при приеме автопоезда от сменщика на линии) водитель обязан проверить исправность лесовозного автомобиля, прицепного оборудования, а также следить за их техническим состоянием в пути. Проверке в первую очередь подлежат: тормоза, рулевое управление, колеса и шины (протектор, давление, крепление), двигатель и трансмиссия, внешние световые приборы, звуковой сигнал, ограждение кабины и дополнительное оборудование, зеркало заднего вида, стеклоочиститель. С перечисленными неисправностями выезд автолесовоза запрещ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есовоз должен быть укомплектован дополнительно: указателем габарита хлыстов (щиток с красно - белыми полосами - в светлое время, выносная фара - в темное время); увязочным комплектом, тормозными башмаками, аптечкой, огнетушителем, знаком аварийной о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выезда из гаража все обнаруженные неисправности должны быть устранены силами водителя и ремонтных рабочих, проверено наличие и исправность инструмента и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еред выездом на линию водитель должен получить подтверждение механика о технической исправности лесовозного автопоезда записью в путевом листе, без чего выезд не разреш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правку автомобиля топливом следует производить при неработающем двигателе и заторможенном автомоби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еред пуском автомобиля необходимо рычаг коробки передач поставить в нейтрально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 запуске двигателя пусковой рукояткой необходимо: накладывать ладонь на ручку пусковой рукоятки, не отдаляя большой палец от других пальцев (не в обхват); движение пусковой рукоятки производить только снизу вверх рывками; заводку производить при исправных храповике коленчатого вала и пусковой рукоя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 трогании с места еще раз проверить работу тормоза, сигнального поворота, осветительных приборов, звукового сигнала, рулев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дитель должен осуществлять движение автопоезда по лесовозным дорогам, веткам и усам, выполняя Правила дорожного движения и Правила технической эксплуатации автомобильных лесовоз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 началом движения водитель должен убедиться в безопасности окружающих, затем подать сигнал световым указателем поворота соответствующего направления, при необходимости подать звуковой сигнал. Начинать движение следует плавно, без рывков, на низкой перед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выезде из гаража или с другой территории на дорогу водитель обязан уступить дорогу транспортным средствам, движущимся по ней, и пропустить пешеходов. Не превышать допустимую скорость при движении по территории гаража, лесхо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еред началом движения от места стоянки или остановки перед перестроением и всяким изменением направления движения (поворотом, разворотом) водитель обязан подать сигнал световым указателем поворота соответствующего направления и убедиться в том, что своим маневром он не создает помех для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выезде нагруженного лесовоза с лесосеки проверить: качество укладки леса (сучья допустимой высоты за габариты по ширине и длине, допустимая высота погрузки); обвязку леса по коникам и посредине воза дополнительным тросом; обозначение габаритов выносными зна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корость движения на лесовозных дорогах водитель должен выбирать с учетом дорожных условий, т.е. в зависимости от типа лесовозной дороги, ширины и состояния проезжей части, видимости в направлении движения, атмосферных условий, рельефа местности. Скорость движения зависит также от перевозимого груза (хлысты, деревья, сортименты). При работе в стесненных условиях (зимняя вывозка леса) при встречном движении использовать разъезды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собую осторожность водитель должен соблюдать при движении с места задним ходом. При плохой обзорности или видимости следует воспользоваться помощью дополнительного сигнальщика. Движение задним ходом не разрешается на перекрестках и ближе 20 м от них, а также на пешеходных перех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Скорость движения по лесовозной дороге устанавливается приказом директора лесхоза по согласованию с ГИБДД. Во всех случаях скорость движения не должна быть выше скорости, определенной технической характеристикой для конкретного индекса автопоезда. Режим и характер движения должны соответствовать дорожным 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бгон допустим при условии соблюдения Правил ДД, при хорошей видимости и свободном пути, отсутствии помех для других водителей, обгон - с левой стороны с подачей сигнала. Запрещен обгон: в гололедицу, при снегопаде, густом тумане, ливне (видимость менее 20 м); на железнодорожных переездах и ближе 100 м от них, на перекрестках и пеших переходах, по информации дорожных знаков; автомашины, подавшей сигнал об обгоне (повороте). Нельзя препятствовать обгону, увеличивая скор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оезд по льду разрешается, если соблюдаются следующие соответствия между массой лесовозного автопоезда и толщиной льд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┬────┬────┬────┬─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автопоезда, т         │  5 │ 10 │ 15 │ 20 │ 25 │ 30 │ 35 │ 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ьшая толщина          │ 35 │ 45 │ 55 │ 65 │ 75 │ 85 │ 90 │1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тного слоя льда, см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движения по льду в кабине должен быть только водитель, обе дверцы должны быть откры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о льду нужно двигаться без резких поворотов, торможений, переключения передач и даже кратковременной о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и вынужденном переезде реки вброд нужно обследовать русло, определить глубину и твердость грунта. Проверив брод, следует установить вешки для ориентировки направления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Допустимая глубина преодолеваемого брода в зависимости от типа транспорта должна быть не более следующих величин (в метрах) - для ГАЗ-51А - 0,65; ГАЗ-63, ГАЗ-66, ЗИЛ-130 - 0,80; ЗИЛ-133 - 0,85; МАЗ-5434, КрАЗ-255Л, КрАЗ-6437, МАЗ-509А - 1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Водителю лесовозного автопоезд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ть автомобилем в состоянии алкогольного опьянения, под воздействием наркот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езжать в рейс в болезненном состоянии или при такой степени утомления, которая может повлиять на безопасность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ать при работающем двигателе; передавать управление автомобилем лицам, за которыми не закреплена данная машина, или посторонн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ть проезд людей в лесовозном автопоезде, кроме лиц, имеющих на это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ъезжать в опасную зону валки л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техническое обслуживание автопоезда во время погрузки или разгрузки л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огревать двигатель открытым пламенем (паяльными лампами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открытым огнем при определении и устранении неисправностей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рить в непосредственной близости от системы питания двигателя и топливных ба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зжать под поднятой пачкой л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талкивать с проезжей части дороги бревна, лежни, хлысты и другие предметы колесами автомобиля; использовать автомобиль в личных целях без разрешения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одитель лесовозного автопоезд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тив нарушение правил дорожного движения или инструкции другим водителем, создающее опасность для окружающих, предупредить нарушителя и принять необходимые меры к обеспечению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ть техническую и другую помощь водителям в случае необходимости или возникновения опасности для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новиться по требованию работников Государственной инспекции БДД, милиции, общественных инспекторов и предоставить им возможность проверки документов, автомашины и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ить проезд в автомобиле: медицинским работникам, следующим в попутном направлении для оказания медицинской помощи, а также независимо от направления движении врачам и среднему медицинскому персоналу для проезда к больному в случаях, угрожающих его жизни, или для транспортировки такого больного в ближайшее лечебно - профилактическое учре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неотложных служебных заданий государственным инспекторам БДД, работникам милиции, дружинникам, общественным автоинспекторам и сотрудникам прокуратуры; работникам государственной лесной охраны для проезда в попутном направлении к местам лесных пожаров или для возвращения из этих мест, в других экстренных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внешние световые приборы с наступлением темноты и при плохой видимости днем, дальний свет используется на неосвещенных дорогах, он переключается на ближний не менее чем за 150 м до встречного транспорта и в случае возможного ослепления водителем встречн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показании приборов, оповещающих о нарушении работы приборов освещения, о недостаточном давлении масла в двигателе или повышенной температуре охлаждающей жидкости, при стуках в двигателе необходимо немедленно остановить автомобиль и выключить двигатель. Далее принять меры к устранению выявленных неисправностей, включив аварийную сигнализацию и выставив на дороге аварийный знак. Автолесовоз останавливается также при ослеплении 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охлаждения двигателя измерить уровень масла, осмотреть систему маслопровода и устранить выявленные дефекты; открыть крышку радиатора без резкого ее откручивания, остерегаясь сильного выхода горячих паров (руки должны быть защищены рукавицами), и залить охлаждающую жидкость. Не продолжать движения до устранения неиспр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устранения возникшей неисправности в процессе работы и проведения технического обслуживания водитель обязан выключить двигатель автомобиля, остановить и затормозить автомаш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дорожно-транспортном происшествии водитель, причастный к нему,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 промедления остановиться и не трогать с места лесовозный автопоезд, а также предметы, имеющие отношение к происшеств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ерекрыто движение других транспортных средств, освободить проезжую часть, предварительно зафиксировав положение лесовозного автопоезда и относящихся к дорожно-транспортному происшествию предметов и следов на схе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оказать доврачебную помощь и доставить пострадавшего в медицинск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общить о случившемся в Государственную инспекцию БДД и на предприятие, записать фамилии и адреса очевидцев происшествия и ожидать прибытия комиссии по расследованию дорожно-транспорт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возникновении пожара на автолесовозе для его тушения необходимо использовать огнетушитель, находящийся в авто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возгорании леса принять меры к его тушению собственными силами, при возможности дать информацию в лесхоз, лесничество либо иную организацию, предприятие, населению. При невозможности затушить пожар - принять меры личной безопасности и покинуть место возго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огичным образом поступить при любой иной опасности (экологической, стихийном бедствии, радиационной, химической опасности), угрожающей жизни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экстремальной остановке лесовоза с необходимостью покинуть кабину и разместиться во время грозы в лесу: занять безопасное место на поляне, участке лиственного молодняка, между деревьями, растущими на расстоянии 20 м друг от друга, в горах и холмистой местности ближе к середине склона, по возможности расположиться на изолирующем материале (сухой валежник, мох, береста), удалить от себя металлические предметы и механиз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во время грозы прятаться под деревьями, прислоняться к их стволам, находиться возле и под ЛЭП, подходить ближе 10 м к отдельно стоящим деревьям, столбам, вышкам, молниеотводам, высоким камням и т.п., находиться на вершине возвышенности, а также находиться ближе 10 м от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необходимости оставить в случае аварии или поломки лесовоз на дороге на продолжительное время, поставить его на обочине дороги или разъезде, заглушить двигатель, поставить на ручной тормоз (при уклоне дороги - дополнительно под колеса подложить башмаки), слить воду (в зимний период), включить аварийную сигнализацию и поставить на дороге переносные аварийные знаки. Об аварии и оставленной машине сообщить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ле возвращения с последнего рейса совместно с механиком проверить лесовозный автопоезд. В случае необходимости составить заявку на текущий ремонт с перечнем неисправностей, подлежащих устранению. При подготовке автопоезда, направляемого на техническое обслуживание или ремонт, вымыть его и очистить от грязи и ль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автопоезд технически исправен, провести ежедневное техническое обслуживание и подготовленный к следующей смене автопоезд поставить на место стоя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безгаражном хранении и без подогрева в зимнее время, проявляя осторожность, слить воду из радиатора и двигателя, затянуть рычаг стояночной тормоз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 всех неисправностях сообщить механику. Снять спецодежду, обувь, очистить их от пыли и грязи и поместить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ыполнить гигиенические процедуры, убедиться в отсутствии клещей, при наличии - удал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мечания по работе занести в журнал административно-общественного контроля по охране тру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8</Words>
  <Characters>14033</Characters>
  <CharactersWithSpaces>11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Федеральное агентство лесного хозяйства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(вывозка древесины автолесовоз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