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ая инструкция, утвержденная Приказом Рослесхоза от 23.12.1998 N 213, введена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ЦК проф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лесных отрас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8 г. N 3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ится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1 января 1999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ШЕНИЕ ЛЕСНЫХ ПОЖ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И Р-07-010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, при этом необходимо дополнительно учесть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и, направляющие работников на тушение лесных пожаров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ть списки работников, направляемых на тушение лесного пожара, прошедших обучение по этому виду работ, и назначить старших лесопожарных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работников исправной спецодеждой, спецобувью, таборным имуществом, средствами защиты от гнуса, исправным пожарным оборудованием и инвентарем, индивидуальными медицинскими пакетами и аптечкой (на группу), запасом питания на 3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проведении работ в районах, зараженных клещевым энцефалитом, работникам заблаговременно делаются прививки против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влеченные для борьбы с пожаром работники обеспечиваются питанием и питьевой водой непосредственно на месте работы. При отсутствии на месте работы водоисточников вода доставляется в закрытой посуде (баке, термосе, фляге и т.п.) из расчета 5 - 6 л на человека в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тушению лесных пожаров допускаются мужчины в возрасте от 18 до 60 лет, не имеющие физических недостатков, предварительно прошедшие медицинский осмотр по месту своей работы и по состоянию здоровья признанные годными к выполнению эт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 выполнению вспомогательных работ при борьбе с лесными пожарами (бытовое обслуживание, приготовление пищи, несение дежурств и т.д.) могут привлекаться женщины в возрасте от 18 до 55 лет (кроме беременных и кормящих), по состоянию здоровья пригодные для выполнения этих работ (работы на кромке пожара исключ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работы по тушению лесного пожара не допускаются лица, находящиеся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ся работа по тушению пожаров должна строиться на основе твердой дисциплины и единоначалия. Участник тушения выполняет команды (распоряжения) только непосредственного руководителя тушения (старшего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безопасности перед началом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 отправки проверить комплектность, исправность и одеть спецодежду, спецобувь и предохранительные приспособления. Проверить исправность и опробовать работу ручного инструмента и лесопожа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 отправки на тушение пожара работники должны пройти инструктаж по охране труда - первичный на рабочем месте. Проводит инструктаж должностное лицо, ответственное за отправку (работник Гослесохра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ставка лесопожарных групп (команд) на лесные пожары и их тушение производится только в светл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ставка работников к месту лесного пожара (пешим, автомобильным, водным, воздушным транспортом) должна быть организована в соответствии с общими требованиями безопасности. При этом работники должны соблюдать Правила поведения пассажиров при следовании на дан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дение инструктажа по технике безопасности, правилам посадки (высадки) в воздушное судно и поведения в полете входит в обязанность работника авиалес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 допускаются к перевозке работники, находящиеся в нетрезвом или болезненном состоянии, которое может создать опасность для самого работника или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адка (высадка) работников в вертолет проводится после команды командира или другого члена экипажа обычно при выключенном двигателе и полной остановке вращения ви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садка (высадка) при работающих винтах должна осуществляться в направлении входной двери под углом 45 градусов к продольной оси вертолета со стороны носовой части фюзеля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Если при следовании к пожару пешим ходом или наземным видом транспорта предстоит ночевка в пути, остановка для ночлега должна планироваться за час до наступления темн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переходе рек вброд, топких участков болот необходимо проверять тропу (брод) шестом. Проверку осуществляют старший группы или по его указанию опытный раб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необходимости пересечения в пути участков каменных россыпей, захламленных участков, старых гарей с обилием валежа, бурелома, ветровала необходимо соблюдать особую осторожность, а при возможности обходить эти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случае потери ориентировки (при переходе и во время работ) и невозможности ее восстановления необходимо по возможности выйти на открытое место и развести дымокур (костер) для облегчения поиска с воздуха, подавать звуковые сигналы голосом, выстрелами и другим способом для облегчения поиска наземным путем. В крайнем случае попытаться выйти к жилью, дороге, следуя вниз по течению ручья и далее реки. На всех пунктах остановки оставлять информацию о маршруте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ушение пожара возглавляет руководитель работ из числа специально подготовленных работников лесной охраны или авиалесоохраны, хорошо знающих технику и тактику тушения различных видов лесных пожаров, имеющих опыт организации тушения, владеющих приемами борьбы с огнем, умеющих руководить людьми, хорошо знающих местность и ориентирующихся в л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началом работ по тушению пожара руководитель работ организует разведку пожара, определяет его границы, направление и скорость распространения огня, естественные преграды на пути распространения огня и методы 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данным разведки лесного пожара руководитель тушения вместе с руководителями лесопожарных групп проводит инструктаж работников, 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 безопасные места (укрытия) на полянах, в лиственном древостое, на берегах водоемов, у дорог, а также пути отхода к ним, назначает проводников на случай отвода работников к убежищам в незнакомой мес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 места отдыха и ночлега, информирует работников по карте (схеме) и на местности по ориентирам о расположении места лесного пожара, удалении его от ближайших населенных пунктов, путей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ъясняет характер работ, эффективные приемы их выполнения, продолжительность работы и схему подчиненности с указанием лиц, отдающих распоря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расстановку работников и в соответствии с особенностями пожара определяет способы и тактику его 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порядок сменности, отдыха и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ирует работающих о их действиях при возникновении непредвиден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ы по тушению пожара должны производиться группами не менее чем из 2 чел., один из которых назначается руководителем (старш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распоряжении старших лесопожарных групп должно быть такое число людей, работу которых они могут проконтролировать, но не более 1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работе на кромке пожара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хранять дистанцию между работниками в пределах видимости с учетом безопасной зоны между работниками не менее 5 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терять из вида работающих рядом, постоянно контролировать визуально их передвижение, а в случае их исчезновения сообщить старш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гибания работника действующей кромкой пожара отойти наз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медленно сообщить руководителю работ, старшему лесопожарной группы о сложившейся опасной ситуации, предупредить об опасности работающих рядо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ботающие на кромке пожара не имеют права самовольно оставлять место работы без разрешения руководителя работ (старшего группы), за исключением случаев получения травм, ожогов или отравлений угарным газом, а также в случае возникновения опасности для жизни работника, оповестив (при возможности) соседнего работника или руководителя (старш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тушении пожаров необходимо следить за подгоревшим сухостоем, своевременно убирая его в сторону пожара во избежание внезапного п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ботники, занятые непосредственно тушением кромки пожара, кроме специальной одежды должны быть обеспечены защитными касками, респираторами, при необходимости индивидуальными санпостами, изолирующими противог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поддержания работоспособности в условиях высоких температур и задымления работа по тушению организуется посменно, при этом в непосредственной близости от огня работники могут находиться не более 1 - 2 часов. Вновь к работе работники допускаются только после кратковременного отдыха вне зоны задымления и теплового воздейств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тушении лесного пожара отжигом руководитель работ и старшие лесопожарных групп должны убедиться в отсутствии людей и техники между фронтом пожара и опорной полосой, только после этого давать сигнал о зажигании напочвенного покрова, а также обеспечить контроль и тушение возможных очагов горения за опорной полос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порная полоса должна прокладываться на безопасном расстоянии от кромки пожара с учетом скорости продвижения огня. При беглых верховых пожарах работники не должны находиться ближе чем за 250 м от фронта пожара (т.е. на расстоянии не менее двойной длины возможных скач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тжиг для локализации беглых верховых пожаров в основном следует проводить в вечерние и утренние часы, когда снижается интенсивность и скорость распространения г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До начала тушения почвенного (почвенно-торфяного) пожара должна быть организована разведка для определения границ огня. Установленную границу огня следует отмечать на местности флажками или любыми подручными средствами. Работники, производящие разведку границ огня на почвенном (почвенно-торфяном) пожаре, снабжаются ше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Работники, выполняющие работы по тушению почвенного (почвенно-торфяного) пожара, должны постоянно следить за падающими деревьями, предупреждая соседей об опасности. Запрещается переходить через обозначенную гра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и тушении пламени водой или химическими растворами необходимо, чтобы работник находился с наветренной стороны на кромке пожара, где продукты горения и тушения не могут попасть в органы дых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использовании на тушении пожара бульдозера работники не должны находиться спереди и сзади него в зоне, равной двойной высоте древ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Работу бульдозериста должен координировать сигнальщик, который указывает направление движения, наблюдает за распространением пожара, перебросами огня через полосу и предупреждает об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 тушении пожара в горной местност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ться выше кромки пожара на крутом (круче 20 градусов) негоревшем склоне, если склон покрыт хвойным молодняком, кустарником и скоплениями других горюч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ходиться перед фронтом пожара в узких лощинах, ложбинах, расп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расывать с кромки пожара валежник, камн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Места отдыха и ночлега следует располагать не ближе 100 м от границы локализованной фланговой части пожара и ограждать (окопать) минерализованными полосами шириной не менее 2 м. На случай прорыва огня следует предусмотреть возможность создания новых заградительных полос. В радиусе 50 м должны быть вырублены все сухостойные и опасные (наклонные, гнилые и др.) деревья. На период отдыха работников должны назначаться дежурные, а при тушении крупных или быстро развивающихся пожаров обеспечивается круглосуточное дежурство при лагере (таборе) и контроль за направлением и силой ветра. Запрещается ночлег работников в зоне действующей кромки лесного пожара и в хвойных молодня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Для устройства лагеря необходимо выбирать по возможности сухие места. Выбор места базирования лагеря осуществляется с учетом условий водоснабжения, возможностей обеспечения воздушным, автомобильным или вод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Место устройство лагеря определяется руководителем тушения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Запрещается располагать лагер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ершине или гребне горы, у подножья крутых и обрывистых ск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и над навесными козырьками в местах, угрожающих камнепадом, оползнем, лавиной, селевым пото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ысохшем русле реки, на дне ущелья, лож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близи линий электропередач и на трассах газопровода, нефтепродукт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топляемых островах, косах, низких бере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рских побережьях, в проливно-отливной зоне и в непосредственной близости от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При размещении лагеря вблизи реки должна учитываться величина возможного подъема воды. В районах, изобилующих гнусом (комарами, мошкой, москитами), для лагеря рекомендуется выбирать открыт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На тушение лесных пожаров в лесах, загрязненных радионуклидами, направляются лица, прошедшие медицинскую комиссию и целевой инструктаж на работы с повышенной опасностью с учетом требований радиационной об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Работники, направляемые на тушение лесных пожаров, обеспечиваются закрытой спецодеждой, спецобувью, респираторами и (или) изолирующими противогазами и индивидуальными дозимет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спецодежды могут использоваться комбинезоны с пылезащитными манжетами, для защиты от биологических факторов - костюмы, головные уборы - береты, шапочки под каски, закрытая обувь - сапоги резиновые, кирзовые; рукав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Для создания заградительных полос для остановки кромки пожара, а также при ее непосредственном тушении необходимо преимущественно использовать воду и водные огнетушащие составы при помощи ручных, механизированных и авиацион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8. В лесах с плотностью радиоактивного загрязнения почвы свыше 15 Ки/кв. км тушение лесных пожаров производится преимущественно с помощью авиационных средств с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9. В районах, загрязненных радионуклидами с плотностью более 15 Ки/кв. км, работники лесного хозяйства обеспечиваются 3 комплектами спецодежды. Обеспечение средствами индивидуальной защиты должно соответствовать нормам и требованиям, установленным для персонала при работах с открытыми источниками ионизирующих изл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0. Ежедневно после окончания работ по тушению лесных пожаров на территории, загрязненной радионуклидами, работники обязаны пройти душ (баню) и сменить спецодежду, спецобувь и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1. Ночной отдых в месте тушения в районах, загрязненных радионуклидами, запре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2. При накоплении дозы дополнительного облучения свыше 0,5 бэр (5 мЗв) работник выводится из зоны радиоактивного загрязнения н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резвычайные ситуации могут возник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огня через заградительную (опорную) минполосу или образовании в тылу работающих новых мелких очагов горения и угрозе окружения огневым кольцом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идимости фронтальной кромки пожара из-за зады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под пологом леса в насаждениях с наличием хвойного подроста или в хвойных молодняках, когда существует потенциальная возможность перехода низового пожара в верх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езком усилении или внезапном изменении направления ветра, особенно при работе по тушению в хвойных молодня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ушении на склонах гор, когда скатывающиеся горящие и тлеющие материалы создают очаги горения ниже линии 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ушении кромки пожара в "карманах" между языками фронта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розии, сильном ве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ступлении усталости, притупляющей внимание в непосредственной близости от кромк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ругих не предвиденных заранее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ремя грозы все работы по тушению лесных пожаров следует прекратить, выключить радиостанции, отключить и заземлить антенны, расположиться в отдалении от металлических предметов,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и должны занять безопасное место на поляне, участке молодняка, в небольших складках местности, на склоне холма, между деревьями, растущими в 20 - 25 м друг от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прещается укрываться от грозы под отдельно стоящими деревьями, триангуляционными и наблюдательными вышками, располагаться рядом и прикасаться к опорам высоковольтных линий, столбам и проводам линии связи, выводам антенны и противовеса. Люди (при возможности) должны располагаться в помещении, а механизмы - в удалении от людей не ближе 1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 всех случаях при возникновении угрожающих ситуаций руководитель тушением должен обеспечивать выход людей в безопасное место, при этом руководитель и все работники должны действовать быстро и решительно, сохраняя спокойствие и не поддаваясь па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несчастном случае оказать пострадавшему доврачебную помощь, при необходимости принять меры к доставке его в медицинск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ы по тушению лесного пожара руководитель тушения обязан собрать всех работников, принимавших участие в тушении пожара, и пофамильно проверить их присутствие (наличие) по 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отсутствии работника по неизвестным причинам немедленно организуется его по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прещаются самовольные отлучки работников на рыбалку, купание или выход к путям транспорта, населенным пун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езд, вывод работников, пожарной техники с пожара осуществляется организованным порядком под наблюдением руководителя тушением или старшего лесопожарн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 прибытии в лесхоз работники должны очистить механизмы, оборудование, разместить их на хранение. Снять спецодежду, спецобувь и предохранительные приспособления, привести их в порядок и разместить на хранение. Выполнить гигиенические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 всех замечаниях по обеспечению охраны труда на тушении лесного пожара сообщить руководител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7</Words>
  <Characters>17370</Characters>
  <CharactersWithSpaces>14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Федеральное агентство лесного хозяйства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(тушение лесных пож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