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лесхоза от 23.12.1998 N 213, введена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ЦК проф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есных отрас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8 г. N 3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 янва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ОТОВКА ЛУБА И МОЧАЛЬНОЕ ПРОИЗВОД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И Р-07-009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ерить комплектность, исправность и одеть спецодежду, спецобувь и предохранительные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счехлить топор и другой режущий инструмент, применяемый для снятия луба и коры, проявляя осторожность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исправность и надежность (при необходимости подправить) мостиков (сходов) у водоемов, используемых для вымачивания корья при заготовке мо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овить рабочее место, убрав предметы, мешающие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 выполняются звеном в составе не менее 2-х человек, один из них назначается стар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заточке и правке ручного инструмента использовать приспособления для зажима инструмента (тиски), удерживать инструмент на весу либо на неустойчивых предметах (ствол и ветви дерева) не допусти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заточки и правки проявлять осторожность, не допускать касания лезвия руками. Не использовать для определения уровня заточки паль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выполнении надрезов на стволе дерева и снятии коры с растущих деревьев занять устойчивое положение, не производить эти операции, стоя на приземленных стволах и ветвях, пн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нятии коры с приземленных деревьев предварительно закрепить (стабилизировать) ствол подклад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отделении мочала и лубка от коры режущий инструмент направлять от себ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Лубки укладывать в штабеля высотой не более 1 м, разбирать штабеля луба необходимо предварительно сняв груз, при этом проявлять осторо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ля закладки коры на вымачивание необходимо предварительно обследовать водоем, его глубина в месте закладки должна быть не более 0,5 м, места водоема глубиной более 0,5 м ограничиваются вешками, дно должно быть ровным, без 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кладку коры в водоем производить используя сходы из жердей либо пластин, подогнанных друг к другу, не имеющих больших расстояний (чтобы не провалилась нога). При закладке и выборке коры рабочий должен одеть высокие резиновые сапоги (брод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се работы производить вне опасных зон валки деревьев и иных опасных з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кратить работы при скорости ветра более 11 м/сек., в ливень, густой туман (видимость менее 50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ремя грозы приостановить работу, занять безопасное место на поляне, участке лиственного молодняка, между деревьями, растущими на расстоянии 20 м друг от друга, в горах и холмистой местности ближе к середине склона, по возможности расположиться на изолирующем материале (сухой валежник, мох, береста), удалить от себя металлические предметы, машины и мех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во время грозы: находиться в движении, на вершине горы, холма, опушке леса; останавливаться у ручьев, рек, озер; прятаться под отдельно стоящими деревьями, скалами, камнями, прислоняться к ним; стоять возле и под ЛЭП, у триангуляционных знаков, других вышек и знаков, ближе 10 м от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горании леса принять меры к тушению пожара собственными силами, при возможности дать информацию в лесхоз, лесничество либо иную организацию, предприятие либо населению. При невозможности затушить пожар и угрозе для жизни - принять меры личной безопасности и покинуть место воз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огичным образом поступить при любой иной опасности (экологической, стихийном бедствии, радиационной, химической опасности), угрожающей жизн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есчастном случае оказать пострадавшему доврачебную помощь, при необходимости принять к доставке его в медицинское учреждение, о происшествии сообщить руководителю работ, по возможности сохранить обстановку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чистить, привести в порядок инструмент, оборудование, механизмы, поместить их на хранение в отведенные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обмундирование, спецодежду и обувь, очистить и освободить их от пыли, поместить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едиться в отсутствии энцефалитного клеща, при наличии - удал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 всех замечаниях по работе сообщить должностному лицу и занести замечания в журнал административно-общественного контроля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гасить костры и присыпать их почв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3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Федеральное агентство лесного хозяйства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(заготовка луба и мочальное производ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