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иповая инструкция, утвержденная Приказом Рослесхоза от 23.12.1998 N 213, введена в действие с 1 января 199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лесхо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декабря 1998 г. N 21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исьмом ЦК профсою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ников лесных отрас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сентября 1998 г. N 3-1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водится в действ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1 января 1999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ОКЕРОВКА И ТРЕЛЕВКА ДРЕВЕСИНЫ ТРАКТОРАМ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ОИ Р-07-016-9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щие требования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излагается самостоятельно на основании Типовой инструкции "Общие требования безопасности для профессий и видов работ, выполняемых в полевых условиях" ТОИ Р-07-001-98 с учетом специфики конкретного лесхо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Требования безопасности перед начало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Уточнить у мастера особенности выполнения чокеровки и трелевки древесины на данной лесосеке, опасные зоны и иные требования безопасности, обозначенные в технологической карте рубок леса, с которой бригада знакомится до начала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Без разрешения мастера самовольно не изменять установленный порядок выполнения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оверить комплектность, исправность, одеть предусмотренную нормами спецодежду, спецобувь, предохранительные приспособления и постоянно использовать их в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оверить исправность трелевочного трактора, тросов и чокеров. Особое внимание обратить на узлы обеспечения безопасности: трелевочную лебедку и ее тормоз, звуковую сигнализацию, качество главного троса, собирающих тросов и чок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Чокеровщику согласовать с трактористом обменную сигнализацию, проверить качество трелевочных волоков, отсутствие опасных деревьев в лесосе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Требования безопасности во врем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а трелевочного трактора разрешается на подготовленных трелевочных волоках. Подготовленным считается волок, у которого на всей его ширине и длин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браны деревья, подрост, кустарник, валежник, камн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сыпаны ямы, заболоченные участки застелены жердями, сучьями; срезаны заподлицо с землей пни и к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Ширина трелевочных волоков для трактора (класс тяги 30 - 60 кН) должна быть не менее 5 м, волоки, проложенные по косогору, устанавливаются шириной 7 м. Для трактора с классом тяги 6 - 29 кН - максимальная ширина трактора плюс 1 м (но не менее 3-х 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левка деревьев от валочных и валочно-пакетирующих машин проводится по неподготовленному волоку. В этом случае трелевочным волоком условно считается след валочной или валочно-пакетирующей маш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Не разрешается производить набор пачки леса трактором и его прохождение с пачкой ближе 50 м (60 м - в горных условиях) от места валки леса, цеплять трактор за деревья и пни для его самовывешивания при спадании гусен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вальщик леса одновременно осуществляет чокеровку, тракторист не имеет права заезжать в опасную зону валки леса без разрешения вальщика. В этом случае тракторист обязан остановить трактор у границы опасной зоны, подать вальщику леса сигнал и только по получении от него разрешающего сигнала заезжать в опасную зону валки леса к месту прицепки. При отсутствии двусторонней сигнализации работа указанным способом не допускается. Тракторист в любом случае не имеет права заезжать в опасную зону при валке деревь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Для подтаскивания долготья трактор необходимо устанавливать на волоке так, чтобы его продольная ось совпадала с направлением движения пачки (допускается отклонение не более 15 градусов). В любом случае древесина трелюется в полуподвешенном полож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набора пачки тракторист должен опустить щит, подать трактор назад, чтобы щит врезался в грунт, а после этого затормозить тракт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одтаскивании хлыстов тракторист должен внимательно следить за их движением и сигналами чокеров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 целью обеспечения устойчивости трелевочного трактора не допуск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левка леса гусеничными тракторами при крутизне волока в продольном направлении зимой и в дождливую погоду летом - более 15 градусов, в сухую погоду летом - более 25 граду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левка леса колесными тракторами на подъем при крутизне волока в продольном направлении - более 7 градусов, на спуск - более 17 градусов в сухую погоду летом и более 13 градусов зимой и в сырую погоду летом; разворот колесного трактора с грузом на склоне и крутой поворот в сторону подъема. Не допускается переключать передачи при движении трактора под укл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локи, проложенные поперек склона горы, в поперечном сечении должны быть горизонталь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Чокеровку долготья за комель необходимо производить на расстоянии 0,5 - 0,7 м от комлевого торца, а за вершину - на расстоянии 0,9 - 1,2 м от среза. При прицепке чокера чокеровщик должен отойти от пачки и каната лебедки на безопасное расстояние (10 м) и подать трактористу сигнал, разрешающий формирование пачки (включение лебедк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ри подтаскивании пачки и натаскивании на щит тракторист должен следить за движением пачки и сигналами чокеров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и трелевке леса тракторами чокеровщику или лицу, выполняющему его функции, не разреш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ходить через натянутый или движущийся канат; поправлять чокера, отцеплять и прицеплять хлысты во время движения каната или трактора; находиться в опасной зоне разворачиваемых хлыстов; находиться ближе 10 м от хлыстов при наборе пачки, ближе 10 м от конца пачки при движении трактора с пачкой хлыстов или сбоку; чокеровать к тяговому канату хлысты, лежащие под другими хлыстами или зажатыми между пнями; освобождать зажатые между пнями хлысты во время движения трактора или при натянутом тяговом канате лебедки; находиться с подгорной стороны хлыстов во время их чокеровки; ездить вне кабины трактора и на трелюемой пачке; садиться на трактор, сходить с него и высовываться из кабины во время движения; производить отцепку хлыстов до сброса пачки на землю и ослабления тягового каната лебедки трактора; находиться сбоку от пачки хлыстов во время ее отцепки; производить ремонт и обслуживание трактора при работающем двигателе; в любом случае трогать трактор без подачи звукового сиг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екратить натаскивание древесины на трактор, если она уперлась в технологическое оборудование, дерево, пень, иное препятствие, выключить лебедку, ослабить трос и освободить зацепившуюся древес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Работа должна быть прекращена во время ливневого дождя, при грозе, сильном снегопаде и густом тумане (видимость менее 50 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 несчастном случае пострадавший или очевидец должен известить мастера или другого ответственного руководителя работ, оказав первую доврачебную помощь. При необходимости доставить пострадавшего в медицинское учреждение. По возможности сохранить обстановку происше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и обнаружении пожара приступить к тушению с помощью имеющихся средств, соблюдая безопасность. Сообщить о пожаре мастеру, в лесхоз, лесничество, при любой угрозе жизни - покинуть опасную зону. При необходимости - вызвать пожарную служб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о время грозы лесосечные работы прекращаются, металлические предметы и механизмы размещаются в стороне от людей, а люди, если возможно, должны укрыться в помещении или занять безопасное место на поляне, участке молодняка, в небольших складках местности на склоне холмов, между деревьями, растущими в 20 - 25 м друг от дру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рещается во время грозы прятаться под деревьями, прислоняться к их стволам, находиться возле и под ЛЭП, подходить ближе 10 м к отдельно стоящим деревьям, вышкам, столбам, молниеотводам, высоким камням и т.п., находиться на вершине возвышенности, а также ближе 10 м от машин, механиз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Требования безопасности по окончании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Чокеровщик обязан осмотреть комплект чокеров и неисправные сдать для ремо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Тракторист должен поставить трактор на стоянку, опустить бульдозерный отвал, трелевочную арку и щит, заглушить двигатель, затормозить трактор и осмотреть его, проявляя осторожность, в зимний период слить в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нять и поместить на хранение спецодежду, обувь и предохранительные приспособления. Убедиться в отсутствии на теле энцефалитных клещей, при наличии - удалить, выполнить гигиенические процед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Загасить костры и присыпать их почв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Замечания о работе сообщить мастеру и занести их в журнал административно-общественного контроля по охране труд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3</Words>
  <Characters>8113</Characters>
  <CharactersWithSpaces>69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0:00Z</dcterms:created>
  <dc:creator>Федеральное агентство лесного хозяйства</dc:creator>
  <dc:description/>
  <dc:language>en-US</dc:language>
  <cp:lastModifiedBy/>
  <dcterms:modified xsi:type="dcterms:W3CDTF">2011-10-30T17:30:00Z</dcterms:modified>
  <cp:revision>2</cp:revision>
  <dc:subject>Инструкция</dc:subject>
  <dc:title>Типовая инструкция по охране труда (чокеровка и трелевка древесины тракторам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