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УБКА (ОБРЕЗКА) СУЧЬ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15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ригадиру (звеньевому) уточнить с мастером особенности обрубки (обрезки) сучьев на данной лесосеке, опасные зоны и иные требования безопасности, указанные в технологической карте на рубку леса, с которой бригада знакомится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ез разрешения мастера самовольно не изменять установленный порядок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комплектность, исправность, одеть спецодежду, спецобувь и предохранительные приспособления и постоянно использовать и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исправность инвентаря: топор насажен и расклинен, лезвие отточено (угол насадки 84 градуса, топорище из сухой древесины твердых пород, без зацепов и заусенец), пила (сучкорезка) в заправленном состоянии, с направленной пильной цепью, с исправным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заводке бензосучкорезки (бензопилы) необходимо: удалить от нее посторонних лиц на расстояние не менее 1,5 м; поставить бензосучкорезку упором на твердый предмет, а бензопилу на ровную площадку так, чтобы зубья цепи не касались окружающих предметов; занять устойчивое положение тела, резким рывком стартера на себя завести двигатель; прогреть двигатель на малых оборотах; пробным пилением убедиться в правильной заточке пильной цепи и исправной работе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во время осмотра и пробного пиления неисправностей и невозможности их устранения своими силами необходимо доложить мастеру или механику. Работать неисправным инструментом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ступая к работе, обрубщик сучьев должен осмотреть рабочее место и при необходимости расчистить пути подхода к деревьям, а также наметить очередность выполнения приемов по обрубке (обрезке), сбору и сжиганию суч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чья у деревьев, лежащих вдоль склона крутизной 20 и более градусов и поперек склона 15 и более градусов, обрубаются с закреплением деревьев. Обрубщик при этом находится с нагор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брубке сучьев обрубщик должен занять устойчивое положение и находиться с противоположной от обрубаемой стороны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убать (обрезать) сучья необходимо в направлении от комля к вершине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ходить к рабочему, производящему обрубку (обрезку) сучьев, ближе 5 м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спиливании сучьев бензомоторной сучкорезкой необходимо сделать упор вплотную к суку, а затем легким нажимом вводить в древесину пильный аппарат. Упор бензосучкорезки при любом положении должен ограждать ногу рабоч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водить режущую часть на сук необходимо плавно, без рывков и ударов во избежание отскакивания пиль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езке сучьев соблюдать правило скольжения и опоры пилы о ствол. Для устойчивого положения ступни ног расположить на расстоянии 30 - 40 см друг от друга и 10 - 12 см от ствола при обрезке верхних и боковых сучьев. Не менять положение ног до окончания рабочего цикла, если пильная шина не находится на противоположной стороне ствола, а корпус пилы не опирается о ствол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зажиме пильного аппарата в резе необходимо выключить двигатель и после этого освободить пильный апп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переходе от одного дерева к другому двигатель сучкорезки (бензопилы), не оснащенной тормозом, должен быть выключен, а оснащенный - с включенным тормо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рубщику (обрезчику) сучьев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ать 50-метровую опасную зону валки леса; обрубать (обрезать) сучья, на которые опирается дерево, без принятия необходимых мер, предупреждающих осадку ствола; обрубать (обрезать) сучья у неустойчивого лежащего дерева; обрубать (обрезать) сучья у деревьев, лежащих кучами или на щите трактора; стоять на стволе дерева и его ветвях при обрубке (обрезке) сучьев; сбивать сухие сучья обухом топора; ставить ноги по обе стороны ствола ("седлать" обрубаемое дерево); передавать кому - либо управление сучкорезкой (бензопилой) в период смены; работать бензосучкорезкой (бензопилой) с затупившейся пильной цепью; производить ремонт и заправку горючим при работающем двигателе; охлаждать двигатель бензопилы (сучкорезки) водой или снегом; использовать массу тела для дополнительного давления на пилу (бензосучкорезку); подставлять ногу под провисшие части ствола, обрезать (обрубать) сучья мотоинструментом в темн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обрезке толстых сучьев бензомоторной пилой (сучкорезкой)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ливание производить после подведения упора пилы к су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яженные сучья срезать за два приема (сначала подрезать напряженные волокна, а затем - сук заподлицо со ствол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нные сучья, во избежание зажима пильного аппарата, отпиливать на расстоянии 1,0 - 1,5 м от основания, а потом заподлицо со ств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брубленные сучья по мере их накопления необходимо убирать, соблюдая при этом осторожность, во избежание ранения лица или ушибов при пере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е разрешается держать топор в руках или за поясом при переноске сучьев, а также перекидывать его для передачи другому рабоч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ереносить сучья необходимо в рукавицах и небольшими ношами, чтобы хорошо видеть дорогу перед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сжигании сучьев необходимо следить за тем, чтобы искры не падали на 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сплошных рубках, когда сбор сучьев на лесосеке по окончании трелевки леса производится механизированным способом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чала работы раскряжевать валежник на отрезки длиной 3 - 4 м; сбор сучьев подборщиком производить не ближе 25 м от стены леса, семенных куртин и отдельных деревьев; лесорубам, производящим подготовку лесосеки для работы подборщика, находиться не ближе 30 м от места работы подбор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Обрубка (обрезка) сучьев на ветровальных деревьях должна производиться после отпиливания комлевой глы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 каждом несчастном случае пострадавший или очевидец должен известить мастера или соответствующего руководителя работ, после оказания доврачебной медицинской помощи, при необходимости, доставить пострадавшего в медицинское учреждение. При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а прекращается во время ливневого дождя, при грозе, сильном снегопаде и густом тумане (видимость менее 50 м), радиационной, химической, иной опасности, при аварийном предуп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ремя грозы работы прекращаются, металлические предметы и механизмы размещаются в стороне от людей, а люди, если возможно, должны укрыться в помещении или занять безопасное место на поляне, в небольших складках местности на склоне холмов, между деревьями, растущими в 20 - 25 м друг от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столбам, вышкам, молниеотводам, высоким камням и т.п., находиться на вершине возвышенности, а также ближе 10 м от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бнаружении пожара приступить к тушению с помощью имеющихся средств, соблюдая безопасность. Сообщить о пожаре мастеру, в лесхоз, лесничество, при угрозе жизни покинуть опасную зону. При необходимости вызвать пожар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чистить инструмент от опилок и грязи, поместить его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средства индивидуальной защиты, поместить и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ыполнить гигиенические процедуры, осмотром убедиться в отсутствии клещей, при наличии - уда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тушить костры, присыпать их поч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 всех замечаниях сообщить мастеру, занести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79</Characters>
  <CharactersWithSpaces>6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обрубка (обрезка) сучье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