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Я И ОБСЛУЖИВАНИЕ ШИШКОСУШИ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08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ить от мастера указания о порядке выполнения работ и без его ведома не изменя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комплектность, исправность и одеть спецодежду, спецобувь и предохранительные приспособления. Застегнуть пуговицы, заправить обшлага, убрать волосы под косынку (головной уб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, исправность средств техники безопасности и производственной санита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пература воздуха в помещении шишкосушилки, где обрабатываются семена и загружаются шишки, не должна быть более +28 град. 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е для обескрыливания семян должно быть оборудовано вентиля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тницы, балконы, галереи оборудуются ограждениями высотой 1 м с бортами понизу высотой не менее 15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чердачного помещения в местах засыпки шишек в барабаны и на решетку через люк должна быть не менее 2,3 м, люки ограждены, а подача шишек на чердачное помещение - механизиров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ка барабана с ручным приводом оборудована храповым колесом с защелкой, металлическая сетка не должна иметь незаделанных концов прово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вижная шишкосушилка устанавливается не ближе 50 м от стро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ционарные и передвижные шишкосушилки оборудуются молниеотводами и средствами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ещение сушильной камеры осуществляется закрытыми светильниками с напряжением 12 - 42 вольта, включаемыми снаружи камеры, замки должны обеспечивать открывание камеры снаружи и изнут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ератор шишкосушилки, оснащенной электрооборудованием, кроме общей подготовки по охране труда, должен быть обучен Правилам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шишкосушилке должны быть умывальник, мыло, полотенце, бачок с питьевой водой, аптечка для оказания первой медицинской помощи, вахтенный журнал, средства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грузку шишек и обработку семян необходимо производить при температуре воздуха не более +28 град. 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крыливание семян производить при включенной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бывание работника в сушильной камере во время ее работы не должно быть более 5 мин. при выполнении каждой операции (открывание - закрывание крышек барабана, контрол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выполнении работ, связанных с продолжительным пребыванием в сушильной камере (уборка семян, ремонт и т.д.), необходимо снизить температуру до +28 град. C, остановить оборудование и снять напряжение, на пульте управления вывести табличку "Не включать, работают люди!". Вход в камеру страхуется дежурным из числа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шишкосушилке без изолированной сушильной камеры в период сушки производить какие-либо другие виды работ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допускается розжиг печи (котла) с использованием легковоспламеняющихся жидкостей. Дымоход шишкосушилки очищается трубочистным приспособлением 1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ескрыливание, очистка и сортировка семян с крылаткой выполняются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 допускать нахождение посторонних лиц в шишкосушилке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кратить работу при возникновении аварийной ситуации, удалить людей из опасных зон и сообщить о случившемся непосредственному руководителю работ (должностному 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горании: принять меры к тушению пожара имеющимися средствами, при возможности - ликвидировать огонь, при угрозе для жизни - покинуть здание, о случившемся сообщить администрации, в пожар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счастном случае оказать пострадавшему доврачебную помощь, при необходимости принять меры к доставке его в медицинское учреждение, о случае сообщить администрации, по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тановить и обесточить механизмы и оборудование, выключить главный рубиль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спецодежду и обувь, очистить их и освободить от пыли, поместить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полнить гигиенически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 замечаниях по смене сообщить непосредственному руководителю, занести замечания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эксплуатация и обслуживание шишкосушил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