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ТРЕБОВАНИЯ БЕЗОПАСНОСТИ ДЛЯ ПРОФЕ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ИДОВ РАБОТ, ВЫПОЛНЯЕМЫХ В ПОЛЕВЫХ УСЛОВ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01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допускаются лица в возрасте, установленном для конкретной профессии (вида работ) КЗоТ и Списком производств, профессий и работ с тяжелыми и вредными условиями труда, на которых запрещается применение труда женщин, и Списком производств, профессий и работ с тяжелыми и вредными условиями, на которых запрещено применение труда лиц моложе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упающие должны проходить предварительный медицинский осмотр и, при необходимости, периодический осмотр и противоэнцефалитные прививки. После этого - обучение по охране труда: вводный инструктаж, первичный на рабочем месте с последующей стажировкой и в дальнейшем - повторный, внеплановый и целевой инструктажи; раз в год - курсовое обучение. Формы обучения могут быть иные в зависимости от профессий и вида работ (электрик, крановщик, стропальщик, тушение лесного пожара, работа в зоне, загрязненной радионуклидами, обслуживание котлов, грузоподъемных механизм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управлению машиной, механизмом, бензопилой и т.д. допускаются лица, имеющие специальную подготовку, подтвержденную соответствующим удостоверением, а к электрооборудованию - дополнительно группу допуска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обязан соблюдать правила трудового внутреннего распорядка, установленные для конкретной профессии и вида работ, режим труда и отдыха, правила пожарной и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дающие деревья и их части, ветровально-буреломные, горелые, сухостойные, фаутные и иные опасные деревья, подрост, кустарники; движущиеся машины, агрегаты, ручной мотоинструмент, вращающиеся части и режущие рабочие органы машин, механизмов, мотоинструмента, толчковые удары лесохозяйственных агрегатов; повышенные уровни вибрации, шума, загазованности, запыленности, пестициды и ядохимикаты, неблагоприятные природные и метеоусловия, кровососущие насекомые, пламя, задымленность, повышенный уровень радиации, недостаток освещ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ействие неблагоприятных факторов: возможность травмирования и получения общего или профессионального заболевания, недомогания, снижение рабо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я снижения воздействия на работников опасных и вредных производственных факторов работодатель обязан: обеспечить их бесплатно спецодеждой, спецобувью, предохранительными приспособлениями по профессиям, видам работ в соответствии с действующими Типовыми отраслевыми нормами бесплатной их выдачи и заключенными коллективными договорами, проведение прививок от клещевого энцефалита и иных профилактических мероприятий травматизма и забол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обязан: выполнять работу, по которой обучен и проинструктирован по охране труда и на выполнение которой он имеет задание; выполнять требования инструкции по охране труда, правила трудового внутреннего распорядка, не распивать спиртные напитки, курить в отведенных местах и соблюдать требования пожарной безопасности; работать в спецодежде и обуви, правильно использовать средства индивидуальной и групповой защиты, знать и соблюдать правила проезда в пассажирск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несчастном случае необходимо: оказать пострадавшему первую помощь (каждый работник должен знать порядок ее оказания и назначение лекарственных препаратов индивидуальной аптечки); по возможности сохранить обстановку случая, при необходимости вызвать скорую помощь и о случившемся доложить непосредственному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 всех неисправностях работы механизмов, оборудования, нарушениях технологических режимов, ухудшении условий труда, возникновении чрезвычайных ситуаций сообщить администрации и принять профилактические меры по обстоятельствам, обеспечив собственн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 соответствии с действующим законодательством работник обязан выполнять требования инструкций, правил по охране труда, постоянно и правильно использовать средства индивидуальной и групповой защиты. Своевременно проходить предварительные и периодические медицинские осмотры, противоэнцефалитные прививки и иные меры профилактики заболеваемости и травматизма. В случае установления нарушения, что привело к несчастному или иному случаю нарушения здоровья, может быть установлена частичная вина самого пострадавшего и смешанная ответственность со снижением процента оплаты листка нетрудоспособности, а если это привело к тяжелым последствиям для окружающих - мера ответственности, установленна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На основании данной Типовой инструкции составляется раздел 1 "Общие требования безопасности" для инструкции профессий и видов работ в полевых условиях конкретного лесхоза. При этом уточняются опасные и вредные производственные факторы, выдаваемые средства индивидуальной защиты и иные требования, присущие конкретным условиям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0</Characters>
  <CharactersWithSpaces>4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общие требования безопасности для профессий и видов работ, выполняемых в Полевых услов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