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ПРОДАВЦА ПРОДОВОЛЬСТВЕНН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продавца продовольственных товаров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родавца продовольственных товаров могут воздействовать опасные и вредные производственные факторы (подвижные части механического оборудования; перемещаемые товары и тара; пониженная температура поверхностей холодильного оборудования, товаров; повышенная подвижность воздуха; повышенное значение напряжения в электрической цепи; недостаточная освещенность рабочей зоны; пониженная контрастность; прямая и отраженная блесткость; острые кромки, заусенцы и неровности поверхностей оборудования, инструмента, инвентаря, тары, товаров; физические перегрузки; нервно - псих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родовольственных товаров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или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цу продовольственных товаров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ежду и личные вещи оставлять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мыть руки с мылом, надевать чистую санитарную одежду, подбирать волосы под головной у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с мылом после посещения туалета, а также после каждого перерыва в работе и соприкосновения с загрязненны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хранить в карманах халатов, санитарной одежды предметы личного туалета, сигареты и другие посторонние предме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рабочее место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устойчивость прилавка, стеллажа, контрольно - кассовой машины, прочность крепления оборудования к фундаментам и подстав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 установить (закрепить) передвижное (переносное) оборудование и инвентарь на прилавке, подставке, передвижной тележ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бно и устойчиво разместить запасы товаров, инвентарь, приспособления, упаковочные материалы в соответствии с частотой использования и расходования. Товары и инвентарь должны иметь постоянные, закрепленные за ними места рас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рабочей поверхности (зо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лепящего действия с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розетки, кабеля (шнура) электропитания, вилки контрольно - кассовой машины и электронных в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сть закрытия всех токоведущих и пусковых устройств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надежность заземляющих соединений (отсутствие обрывов, прочность контакта между корпусом контрольно - кассовой машины, электронных весов и заземляющим проводом). Не приступать к работе при отсутствии или ненадежности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, исправность, правильную установку и надежное крепление ограждения движущихся частей и нагревательных поверхностей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посторонних предметов внутри и вокруг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полов (отсутствие выбоин, неровностей, скользк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исправность деревянной решетки под ногами в помещении с цементным по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выбоин, трещин и других неровностей на рабочих поверхностях прила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инвентаря, приспособлений и инструмента (поверхность спецтары, разделочных досок, ручки совков, ножей, лопат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ть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извести необходимую сборку применяемого оборудования, правильно установить и надежно закрепить съемные детали и механизмы в соответствии с эксплуатационной документацией завода - изготовителя (мясорубки, слайсера) и проверить их работу на холостом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исправность пускорегулирующей аппаратуры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ед включением машины для нарезки гастрономических продуктов (слайсера) проверить надежность крепления дискового ножа, защитного щитка, качество заточки но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рки качества заточки дискового ножа к его лезвию поднести зажатую между пальцами полоску газетной бумаги, которая должна легко прорез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заточкой дискового ножа снять ограждение, подвести точильные камни к кромке ножа, для чего точильное приспособление поднять вверх, развернуть на 180 град., опустить и закрепить зажимом. Включить электродвигатель и рычагом прижать заточный камень к ножу. После заточки удалить образовавшиеся заусенцы правочным камнем, а абразивную пыль - специальной лопаткой - вилкой, обернутой мягкой тканью. После этого заточное приспособление возвратить на место, а нож закрыть ограждением; проверить работу машины на холостом ходу в течение 1 - 2 секунд, затем остановить и закрепить в ней нарезаемый проду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д началом эксплуатации электрогриля проверить работу кнопочного выключателя и двигателя привода вертела электрогриля, эффективность работы вентиляции. Для подключения электрогриля к электрической сети не использовать переходники и удлин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протыкании штырями вертела продуктов, подлежащих жарке, не направлять их острыми концами в направлении на себя, остерегаться ранения глаз, рук и других часте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еред включением электрогри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дверь и вставить нагруженные продуктами вертела в специальные отверстия вращающихся д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жатой кнопке выключателя двигателя привода вертела провернуть диски и вставить следующие вертела с продуктом до полной загрузки рабочей ка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дверь и запереть ее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электрогриль сначала на максимальную температуру (250 град. C), затем задать нужную температуру путем нажатия кнопок, высвечивающуюся на индик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сы (настольные гирные, циферблатные и электронные) установить на ровную горизонтальную поверхность так, чтобы станина весов прочно опиралась на все четыре оп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ежде чем подключить электронные весы к электрической сети, заземлить корпус весов изолированным про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еред эксплуатацией электромясоруб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надежности крепления ее к фундам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сборку частей мясорубки. Шнек вставить в корпус мясорубки так, чтобы хвостовик его вошел в зацепление с валом привода, и установить соответствующий набор режущих инструментов (ножей, решеток) в порядке, указанном в инструкции по эксплуатации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личие загрузочного устройства в форме лотка или воронки, а у мясорубки с диаметром загрузочного отверстия более 45 мм - предохранительного кольца, не допускающего попадания рук в подвижные части (шне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я режущий инструмент, соблюдать осторожность, оберегать руки от поре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бовать машину на холостом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о всех обнаруженных неисправностях применя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и эксплуатации контрольно - кассовой машины соблюдать требования безопасности, изложенные в типовой инструкции по охране труда для кассира торгового зала и контролера - касси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ля безопасной работы исправное оборудование, инструмент, приспособления;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держать рабочее место в чистоте, своевременно убирать с пола рассыпанные (разлитые) товары, жир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загромождать проходы между оборудованием, прилавками, стеллажами, штабелями товаров, к пультам управления, рубильникам, пути эвакуации и другие проходы порожней тарой, инвентарем, излишними запасам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спользовать средства защиты рук при соприкосновении с горячими поверхностями инвентаря и приспособлений (вертела гриля, противн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ля вскрытия консервных банок пользоваться предназначенным для этого инструментом (консервный но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работе с ножом соблюдать осторожность, беречь руки от порезов. При перерывах в работе вкладывать нож в пенал (футляр). Не ходить и не наклоняться с ножом в руках, не переносить нож, не вложенный в футляр (пенал).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резкие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ать продукты на ве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остроту лезвия рукой; оставлять нож во время перерыва в работе в нарезаемом продукте или на прилавке без футля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раться на мусат при правке ножа. Править нож о мусат следует в стороне от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ля снижения усилия резания при нарезке пищевых продуктов использовать специальные но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езке мясных и рыбных гастрономических товаров применять нож, имеющий длинное (от 300 до 450 мм) и узкое полотно, заканчивающееся острым кон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езке сыра использовать ножи, имеющие более толстое полотно с прямоугольным концом, ручка которых укреплена на 40 - 50 мм выше полотна. Твердые сыры нарезать ножом с двумя ручками, укрепленными на концах полотна и расположенными выше его. Длина такого ножа должна быть 200 мм, а ширина 4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обвязке упаковочных коробок пользоваться шпагатом, толщина которого исключает порез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нарезке монолита масла с помощью струны пользоваться ручками, не тянуть за струну ру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выкладке пищевых продуктов не применять стеклянную и эмалированную посуду с поврежденной эма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ередвигать тележки, передвижные стеллажи, контейнеры в направлении "от себ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ереносить товары только в исправной таре. Не загружать тару более номинальной массы бру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оизводить разруб мяса и птицы на разрубочном стуле (колоде), не имеющем глубоких зарубин, трещин, используя топоры - тупицы и ножи - сек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еред разрубом замороженное мясо следует подвергать дефро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При разрубе мясных туш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ойчиво расположить тушу на разрубочном стуле (колоде); при разворачивании туши удерживать ее двумя руками во избежание падения ту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рубе туши на отруба держать топор - тупицу двумя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рубе на мелкие куски отруб положить на разрубочный стул двумя руками, надежно и удобно его разместить, правой рукой взять разрубочный нож и, соблюдая меры предосторожности, отрубить мелкий кусок мя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Не использовать для сидения случайные предметы (ящики, бочки и т.п.)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и приготовлении моющих и дезинфицирующих раст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только разрешенные органами здравоохранения моющие и дезинфицирующи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вышать установленные концентрацию и температуру (выше 50 град. C) моющих растворов, 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Во время работы с использованием применяемого оборудования соблюдать требования безопасности, изложенные в эксплуатационной документации завода -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При эксплуатации холодильн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у охлаждаемого объема осуществлять после пуска холодильной машины и достижения температуры, необходимой для хранения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загружаемых продуктов не должно превышать норму, на которую рассчитана холодильная кам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ри холодильного оборудования открывать на короткое время и как можно ре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зовании на охлаждаемых приборах (испарителях) инея (снеговой шубы) толщиной более 5 мм остановить компрессор, освободить камеру от продуктов и произвести оттаивание инея (снеговой шу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утечки хладона холодильное оборудование немедленно отключить, помещение проветр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агрегат при отсутствии защитного заземления или зануления электродвиг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без ограждения машинного отделения, с неисправными приборами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омождать пространство возле холодильного агрегата, складировать товары, тару и другие посторонние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саться к подвижным частям включенного в сеть агрегата, независимо от того, находится он в работе или в режиме автоматической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ь продукты на испарителях; удалять иней с испарителей механическим способом с помощью скребков, но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ать посторонние предметы на ограждениях агрег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жать холодильную камеру при снятом ограждении воздухоохладителя, без поддона испарителя, а также без поддона для стока конденс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вольно передвигать холодильный агрег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Исключить пользование холодильным оборудованием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коведущие части магнитных пускателей, рубильников, электродвигателей, приборов автоматики не закрыты кожух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лодильные машины не имеют защитного заземления или зануления металлических частей, которые могут оказаться под напряжением при нарушении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к срок очередного испытания и проверки изоляции электропроводов и защитного заземления или зануле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ы крышки магнитных пускателей, клеммных коробок электродвигателей, реле давления и други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о нарушение температурного режима, искрение контактов, частое включение и выключение компресс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Доставать готовые продукты из электрогриля после появления на индикаторе мигающего сигнала и срабатывания звукового сигнала. Вынимать продукты, соблюдая осторожность, после выключения гриля и полной остановки вертелов. Во избежание ожогов работать в санитарной одежде с длинными рукавами и в перчатках, а внутреннюю поверхность стекла открытой горячей двери накрывать чистым куском плотной ткани. После повторной загрузки печи снять защитную ткань с двери, закрыть ее и запереть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Во время работы электрогриля следить за наполнением поддона для сбора жира, не допуская его переполнения. При наполнении поддона надеть защитные перчатки, вытащить поддон, слить жир в специальную посуду, используя большую воро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При эксплуатации электрогриля не допускается: ставить на гриль и класть внутрь любые сосуды с воспламеняющимися веществами (спирт, чистящие средства и т.п.); применять для приготовления пластиковую или стеклянную посуду; использовать для промывки жарочной камеры открытую струю воды; применять для очистки внутренних поверхностей шпатель или другие острые предметы; оставлять двойной вертел без специальных защитных колпа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7. При эксплуатации контактных электрогрилей не допускается печь или подогревать в них замороженные продукты, разливать воду на рабочую поверхность, чистить поверхность металлическими скреб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8. При машинной нарезке пищевых проду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машину для нарезки гастрономических продуктов (слайсер) только после надежного закрепления продукта зажимным устройством и установки требуемой толщины наре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етку машины для нарезки гастрономических продуктов (слайсера) толкать по направлению к ножу плавно, без лишних уси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арезки остатков продукта использовать специальные приспособления во избежание травмирования р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чистке ножа от остатков продукта и от засаливания применять деревянные скре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работы машины для нарезки гастрономических продуктов (слайсера)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мать или одевать кожух машины (слайсе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ерживать или проталкивать продукт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жать руки у движущихся и вращающихся частей машины (слайсе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регулировку толщины нарезаемых ломт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9. При эксплуатации электромясоруб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у мясорубки продуктом производить через загрузочное устройство, подавая продукт равномерно, при включенном электро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нормы загрузки мясорубки, не допускать ее работы вхолост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алкивать продукт в загрузочную чашу мясорубки только специальным приспособлением (толкателем, пестиком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 время работы мясорубки остановится электродвигатель или в редукторе возникнет повышенный шум, ослабить зажимную гайку. 3.30. При взвешивании товара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ывать на весы груз, превышающий по массе наибольший предел взвеш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вешивать товар непосредственно на весах, без оберточной бумаги или других упаков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1. При эксплуатации электромеханического оборудования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его только для тех работ, которые предусмотрены инструкцией п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убедиться, что приводной вал вращается в нужном на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ать о предстоящем пуске оборудования работников, находящихся ря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и выключать оборудование сухими руками и только при помощи кнопок "пуск" и "сто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атривать, регулировать, очищать, устранять возникшую неисправность применяемого оборудования, устанавливать (снимать) его рабочие органы, извлекать застрявший продукт только после того, как оно остановлено с помощью кнопки "стоп", отключено пусковым устройством, на котором вывешен плакат "Не включать! Работают люди!", и после полной остановки вращающихся и подвижных частей, имеющих опасный инерционный 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2. При использовании электромеханического оборудования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о снятыми заградительными и предохранительными устройствами, с открытыми дверками, крышками, кожух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равлять ремни привода, снимать и устанавливать ограждения во время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лекать руками застрявший проду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ировать электромясорубку без загрузочного устройства, предохранительного кольца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алкивать (удерживать) продукт руками или посторонни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ить (передвигать) включенные в электрическую сеть контрольно - кассовые машины, слайсеры и другое нестационар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адывать на оборудование инструмент,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пряжения (бьет током) на его корпусе, раме или кожухе пускорегулирующей аппаратуры, возникновение постороннего шума, запаха горящей изоляции, самопроизвольная остановка или неправильное действие механизмов и элементов оборудования. При возникновении данных обстоятельств остановить работу оборудования (выключить) кнопкой "стоп" (выключателя) и отключить от электрической сети с помощью пускового устройства, сообщить об этом непосредственному руководителю и до устранения неисправности не включ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поломки применяемого оборудования прекратить его эксплуатацию, а также подачу к нему электроэнергии, товара, продуктов и т.п. Доложить о неисправности лицу, ответственному за безопасную эксплуатацию оборудования (непосредственному руководителю), и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в процессе работы произошло загрязнение рабочего места пролитыми жирами или просыпанными порошкообразными веществами (мукой, специями), работу следует прекратить до удаления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литое масло удалить с помощью ветоши, опилок или других жиропоглощающих материалов. Загрязненное место промыть (нагретым не более чем до 50 град. С) раствором кальцинированной соды и вытереть насу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уборке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ключить и обесточить электромеханическое оборудование при помощи рубильника или устройства, его заменяющего и предотвращающего случайный пуск. На пусковое устройство вывесить плакат "Не включать! Работают люд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разборке машин (слайсера, электромясорубки и др.) и извлечении режущего инструмента (ножей, гребенок, решеток) беречь руки от порезов. Соблюдать последовательность разборки машин. Для извлечения из рабочей камеры электромясорубки режущего инструмента и шнека применять выталкиватель или специальный крючок, не использовать для этой цели кратковременный пуск электромясор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 очищать рабочую камеру, съемные части машин от остатков продукта руками, пользоваться деревянными лопатками, скребками, ще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окончании работы слайсера установить ручку регулятора в положение "0" и выключить его, поставив выключатель в положение "Выключено"; снять загрузочный лоток, съемник, стопоукладчик, зажимное устройство. Промыть снятые части водой с применением моющих средств, сполоснуть проточной водой и насухо протереть салфеткой. Снять ограждение ножа и произвести его обработку специальным очистителем - лопаткой - вилкой. Дисковый нож слайсера снимать специальным съем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 окончания эксплуатации электрогри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и санобработку выполнять при выключенном (кнопкой) и отключенном от электрической сети состоянии. Не приступать к чистке, пока горячие поверхности не остынут до температуры ниже 40 град. С. Во время чистки осторожно обращаться с острыми концами вертела (двойной вертел или корзину для жарки охладить под струей холодной во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чистки и санобработки верхней панели гриля открыть дверь, открутить два винтовых держателя, снять верхнюю панель, не касаясь кварцевых ламп рукой и не допуская попадания на них жидкости и жира (чистить кварцевые лампы разрешается только ватой, смоченной спиртом, а камеру, верхнюю панель, вентилятор и потолок камеры - специальным аэрозо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 окончании работ по взвешиванию проду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формы и чаши весов, загрязненные гири вымыть, соблюдая установленные концентрацию и температуру моющи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е гири уложить на хранение в футляр или я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брать применяемые инвентарь, инструмент и приспособления в отведенные мест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осле продажи рыбы вымыть руки теплой водой, смазать глицериновым кре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ля уборки мусора и отходов использовать щетки, совки и другие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Закрыть вентили (краны) на трубопроводах холодной и горячей во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0</Words>
  <Characters>22871</Characters>
  <CharactersWithSpaces>19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продавца продовольств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