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 ЛЕСНЫХ СЕМЯН, ПЛОДОВ И ШИШ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07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 начала работ бригадиру (звеньевому) проверить совместно с мастером выполнение указаний по способам и порядку выполнения работ с учетом требований безопасности (ограждение специальных зон, соблюдение безопасных расстояний, уклонов и т.д.), предусмотренных технологической картой, с которой бригада (звено) знакомятся до начала работ. Без разрешения мастера не изменять установленного порядка и способа 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бедиться в исправности лестниц, стремянок, используемых для сбора шишек и плодов с растущих деревь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тницы должны иметь устройства, предотвращающие их сдвиг и опрокидывание, лестницы длиной более 3 метров должны иметь не менее 2-х стяжных болтов, расположенных под ступе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цы лестниц оковываются острыми металлическими наконечниками, верхние ступеньки обшиваются войлоком, расстояние между ступенями 15 - 25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бора семян и шишек на высоте более 5 м используются лазы или гидроподъем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чала работ проверить исправность лазов и вспомогательного оборудования (страховочные поя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ъемники должны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имость и устойчивость при работе и переездах, предельно допустимый поперечный угол наклона подъемника с поднятым сборщиком должен быть не более 5 град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ую фиксацию корзины в поднятом положении, исключение возможности падения корз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ксирование дверей корзины для входа и выхода из нее сбор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зина должна иметь ограждение высотой не менее 1,2 м, обеспечивающее защиту сборщика от удара ветв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зины подъемников оборудуются звуковой сигнализацией - проверить исправность всего эт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бор семян и шишек должен производиться бригадами (звеньями) в составе не менее 2-х человек, один из них назначается стар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сбором семян и шишек с растущего дерева убедиться в его устойчивости, при сборе не выходить из корзины, постоянно страховаться предусмотренным способом и проявлять осторожность и осмотрительность при работе на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допускать сбора семян и шишек: с опасных деревьев (зависших, с поврежденной корневой системой, с гнилью, подпиленных и т.д.); с приземленных деревьев, находясь на их стволах, в опасной зоне валки леса, ближе 50 м от сбрасываемой пачки со щита трактора, одновременно с обрубкой (обрезкой) сучьев; в зоне погрузочных работ, с приземленных деревьев на склоне без их привязки, с деревьев, приземленных и расположенных вдоль склона крутизной более 20 градусов и поперек склона крутизной более 15 град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естницы и стремянки должны обеспечивать безопасность работы на высоте. Недопустимо для этих целей подкладывать доски, камни, ветки. Обязательно иметь на концах лестниц металлические упоры. Нельзя работать на одной стремянке сразу двоим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бор семян, шишек, плодов с растущих деревьев прекращается во время дождя и после него (до высыхания ствола), при обледенении стволов, в снегопад, туман, при скорости ветра более 6,5 м/с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ремя грозы приостановить работу, занять безопасное место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ашины и механ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других вышек и знаков, располагаться ближе 10 м от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горании леса принять меры к тушению пожара собственными силами, при возможности дать информацию в лесхоз, лесничество либо иную организацию, предприятие либо населению. При невозможности затушить пожар и угрозе для жизни - принять меры личной безопасности и покинуть место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счастном случае оказать пострадавшему доврачебную помощь, при необходимости принять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чистить, привести в порядок инструмент, оборудование, поместить их на хранение в отведе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нять обмундирование, спецодежду и обувь, очистить и освободить их от пыли, поместить и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едиться в отсутствии энцефалитного клеща, при наличии - удал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гасить костры и присыпать их почв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2</Characters>
  <CharactersWithSpaces>4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сбор лесных семян, плодов и шише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