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 В ТЕПЛИЦ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06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в соответствии с Типовой инструкцией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ив указания от мастера (бригадира) о месте и порядке выполнения работ на текущий день, проверить комплектность и исправность и одеть спецодежду, спецобувь и предохранительные приспособления, не допуская свисания обшлагов, волосы заправи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работе с ядохимикатами и минеральными удобр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исправность и одеть дополнительные средства защиты (респиратор, очк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естах работы должны быть мыло, умывальник, питьевая вода, аптеч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ядохимикаты и удобрения в количестве, необходимом для выполнения объема работ на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биотопливом рабочие обеспечиваются дополнительно резиновыми сапогами и водонепроницаемым фарту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совместном применении ядохимикатов и удобрений руководствоваться специальными инструкциями по их при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ручного инструмента, механизмов и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чистить фронт работы от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обработке площадей вручн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агаться друг от друга на расстоянии не ближе 3-х 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мотыгой постоянно контролировать расстояние до строения теплицы, электросветильник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работе машин с навесным оборудованием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иться ближе 5 м от движущейся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орачивать машину при заглубленном рабоче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одить (не садиться) на машину во время ее движения, регулировать рабочие органы, находиться под навес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механизированном поливе площадей осуществлять иные вид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удержания поднятых рам в парниках и теплицах применять подставки, рамы должны иметь ручки для их подъема. При очистке рам от снега применять специальные тра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бслуживании теплиц с электрообогревом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включением электрообогревателей в сеть убедиться в отсутствии людей на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ок оградить предупредительными знаками на расстоянии 5 м от его гра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ные работы выполнять только отключив электросеть, на рубильнике вывесить аншлаг "Не включать -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использовании минеральных удобрений, пестиц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вая тару с пестицидами, проявлять особую осторожность, освобожденная бумажная и деревянная тара немедленно сжигается, металлическая возвращается на с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роявлять особую осторожность, не снимать средств защиты, не касаться руками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курить и не принимать пищу, это допустимо только во время отдыха, в специально отведенно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падания на тело пестицидов удалить их тампоном (ватой), это место промыть холодной водой или слабым раствором щело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худшения самочувствия прекратить работу, сообщить мастеру (бригадиру), обратиться за медицинской помощ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рисутствия посторонних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кратить работу при любой аварии, угрожающей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горании принять меры к тушению огня с помощью инвентарных средств пожаротушения, при угрозе для жизни покинуть помещение в соответствии с планом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опадании под напряжение принять меры к снятию напряжения собственными силами, при невозможности - привлечь внимание для оказания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счастном случае оказать пострадавшему доврачебную помощь, при необходимости доставить в медицинское учреждение, о случае сообщить администрации, по возможности сохранить обстановку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чистить от грязи и растений ручной инструмент и оборудование, при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есточить энерго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работе с ядохимикатами и удобр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ьзованные остатки ядохимикатов после смены сдать на склад с оформлением в приходно - расходном журн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щательно вымыть руки и лицо с мылом, при необходимости использовать слабый щелочной раствор, прополоскать 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нять и освободить от пыли спецодежду, поместить ее на хранение в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 всех недостатках и нарушениях сообщить мастеру (бригадиру), занести замечания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5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работа в теплиц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