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ХОД ЗА ЛОШАДЬМИ И ТРАНСПОРТНЫЕ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20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составля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рить комплектность и исправность спецодежды, спецобуви и предохранительных приспособлений, одеть их и убедиться в надежности защиты и возможности свободы движений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наличие и исправность инвентаря, сбруи, защитных приспособлений для животных, одеть их и подогнать по месту и разм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ригадир должен предупредить рабочих о строптивых и нервных лошадях, доверять их обслуживание необходимо наиболее квалифицированным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д выездом на работу бригадир или старший конюх вместе с ездовым обязан проверить исправность подвижного состава, сбруи, наличие и качество подсобного инвентаря, подков лошади. Особое внимание необходимо обращать на крепление колес и шплинтовку чек. Выезд на лошадях в упряжке при неисправной сбруе, без шлеи и необходимого инструмента не разрешается. Рабочие лошади закрепляются персонально за каждым конюхом и ездо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к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ошади содержатся в специально оборудованном помещении (конюшне), с выгородкой денников и других необходимых помещений, оборудованных противопожарным инвентарем. Помещения должны иметь просторные проходы, обеспечивающие возможность удобного, безопасного обслуживания лоша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период случки жеребцы - производители содержатся в денниках раскованными. На каждого жеребца необходимо иметь недоуздок с подборным кольцом. На каждого жеребца - производителя выделяется комплект прочных поводков с карабинами и уздечками с простыми удилами и поводь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ля вывода жеребцов и строптивых лошадей следует применять специальные уздечки и прочные выводные лейцы длиной не менее 2 м, на лейцах лошадь выводят два конюха. При выводе на случку длина лейца не менее 5 м, во время случки на кобылу надевают случную шлейку, выводить одновременно на прогулку жеребцов - производителей и кобыл запре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чистке лошади прочно привязывают чомбуром к коновязи или кольцу в стенке, а строптивую - на развя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истка копыт и ковка лошадей поручается кузнецу со специальной подготовкой, эта работа производится на станках и развязках в присутствии закрепленного конюха. Присутствие посторонних людей при этом запрещено. Кузнец обеспечивается брезентовым фартуком и рукавицами, ножи и копытные клещи хранят в персональном ящ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упать лошадей необходимо в предварительно обследованных местах, со спокойным течением, ровным дном, без глубоких ям и водоворотов, рабочие должны хорошо уметь пла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необходимости повала лошади для обработки выбирают ровное, свободное от посторонних предметов место, в повале участвуют не менее четырех человек под наблюдением ветработника или зоотехника, люди при обработке лошади должны находиться со стороны ее спины. Зоотехническую и ветобработку взрослых лошадей и табунного молодняка необходимо производить в рас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ля кормления неспокойных лошадей оборудуют специальные кормушки с раздачей кормов со стороны прохода, без захода в стой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ля пастьбы лошадей ночью, а также в случае бурана назначается не менее двух табунщиков, обслуживание табуна на соседних лошадях запрещается, табунщиком используется седло казачьего образца, снабженное двумя подпругами и седельным троком. Лошади для пастьбы размещаются по кругу или по прямой на расстоянии 0,5 км и не ближе 0,5 км от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Гужевой транспорт по возможности должен быть индивидуальным для каждой лошади. Запрягать лошадей разрешается только в исправные повозки и сельхозорудия, при работе в горных условиях, снабженных тормозными приспособлениями, а также сиденьем, расположенным на безопасном расстоянии до задней ноги лош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Запряженных лошадей запрещается оставлять без надзора даже при кратковременных о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Для поездки в местах интенсивного движения транспорта выделяют только спокойных лошадей. Езда пугливых лошадей без наглазников не допускается, у лошадей должны быть подкованы все н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движении гужевого транспорта на равнине должен соблюдаться разрыв 2 м (по льду - 5 м), на спуске - на всю длину, на крутых спусках - с торможением, в этих случаях люди должны покинуть в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Запрещается движение гужевого транспорта по рекам и озерам при толщине льда менее 15 см, а также весной с появлением трещин, а также ближе 10 м от полын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Тяжеловесные материалы, лесоматериалы и грузы с большими габаритами увязываются тросом, цепью или веревкой, закрепляются стойками или клиньями. На спусках, железнодорожных переездах и опасных местах не разрешается оставлять лошадь без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Запрещается устройство стоянки, а также погрузка леса и производство других видов работ ближе 50 м от валки л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кратить работу при ветре скоростью более 11 м/с, густом тумане, сильном снегопаде (видимость менее 50 м), до улучшения обстановки укрыться в надеж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ремя грозы приостановить движение, занять безопасное место на поляне, участке лиственного молодняка, между деревьями, растущими на расстоянии 20 м друг от друга, в горах, холмистой местности ближе к середине склона, по возможности расположиться на изолирующем материале (сухой валежник, мох, береста), удалить от себя и лошадей металлические предметы и механизмы, лошадей держать на при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во время грозы: находиться в движении, на вершине горы, холма, на опушке леса; останавливаться у ручьев, рек, озер; прятаться под отдельно стоящими деревьями, скалами, камнями, прислоняться к ним; располагаться возле и под ЛЭП, триангуляционных знаков, других вышек и знаков, ближе 10 м от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горании леса принять меры к его тушению собственными силами, при возможности дать информацию в лесхоз, лесничество либо иную организацию, предприятие, населению. При невозможности затушить пожар - принять меры личной безопасности и безопасности лошадей и покинуть место воз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огичным образом поступить при любой иной опасности (экологической, радиационной, химической опасности, стихийном бедствии), угрожающей жизн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оисшествии несчастного случая оказать пострадавшему доврачебную помощь (самопомощь), при необходимости принять меры к его доставке в лечебное учреждение, по возможности сохранить обстановку происшествия, о случае сообщить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чистить, привести в порядок инструмент, оборудование, снаряжение, транспорт, поместить их на хранение в отведенные места. Разгрузить и разнуздать лошадей, разместить их на отд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обмундирование, спецодежду и спецобувь, упряжь с лошади, очистить и освободить от пыли, поместить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едиться в отсутствии энцефалитного клеща, при наличии - удалить, то же самое касается лоша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 всех замечаниях по работе сообщить мастеру (должностному лицу) и занести их в журнал административно-общественного контрол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тушить костры, присыпать их почв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30</Characters>
  <CharactersWithSpaces>6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уход за лошадьми и транспорт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