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остановлением Минтруда РФ от 12.02.2002 N 9, введена в действие с 1 июн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2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ДЕЖУРНОГО У ЭСКАЛАТО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АЮЩЕГО В ОРГАНИЗАЦИИ ТОРГОВ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основании настоящей типовой инструкции разрабатывается инструкция по охране труда для дежурного у эскалатора, работающего в организации торговли, с учетом условий его работы в конкре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ежурного у эскалатора, работающего в организации торговли, могут воздействовать опасные и вредные производственные факторы (подвижные части эскалатора, повышенное значение напряжения в электрической цепи, монотонность труда, эмоциональные перегруз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ежурный у эскалатора, работающий в организации торговли, извещает своего непосредственного руководителя о любой ситуации, угрожающей жизни и здоровью людей, о каждом несчастном случае, произо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ежурный у эскалатора, работающий в организации торговли,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верхнюю одежду, обувь, головной убор, личные вещи в гардероб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евать чистую форменную одеж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инимать пищу на рабочем мес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стегнуть одетую форменную одежду на все пуговицы (завязать завязки), не допуская свисающих концов одежды, убрать волосы под головной уб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закалывать форменную одежду булавками, иголками, не держать в карманах острые и бьющиеся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аточность освещения рабоче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устройств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ключей "стоп" на балюстраде эскалатора и исправность аварийных выключ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о всех обнаруженных неисправностях эскалатора, устройств связ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олнять только ту работу, по которой прошел обучение, инструктаж по охране труда и к которой допущен лицом, ответственным за безопасное выполн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поручать свою работу необученным и посторонн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ледить за состоянием применяемого оборудования и чистотой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ести постоянное наблюдение за проездом покупателей, напоминать им правила пользования эскал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аблюдать за пассажирами с детьми, предупреждать, чтобы ребенка держали за руку, не допускать детей без сопровождения взрослых к пользованию эскал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перевозке на эскалаторе груз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перегрузки ступени эскалатора свыше 160 к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ить, чтобы груз размещался на эскалаторе ниже уровня лица, сопровождающего гру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перевозки па эскалаторе горючих и взрывоопасных веществ, газовых бал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о время работы 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лучаться с рабочего места без замены другим работн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лекаться и прекращать наблюдение за работой эскалатора, вести посторонние разговоры по переговорному устрой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лоняться к поручню во время оказания помощи покупателям при сходе с эскал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ытаться устранять неполадки на работающем эскалат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ходить на резервный (неработающий) эскалатор, не зафиксировав предварительно ключ "стоп" в закрытом поло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диться самому и позволять покупателям садиться на балюстраду и огра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ать складывать посторонние предметы (покупки) на пульт нижней гребенки эскалат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ОЙ СИТУ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тановить эскалатор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вления постороннего стука, шума, скрежета, не свойственных нормальной работе эскал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дения людей, попадания фаланг пальцев пассажиров в движущиеся части эскал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падания одежды, обуви, посторонних предметов в элементы эскалатора ("гребенку", между ступенями, рейками ступеней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кладывания ступеней на горизонтальном участке при подходе их к "гребенк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я или изломе хотя бы одной рейки на ступ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ыва поручня, остановки одного из поручней или схода его с направля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произвольного изменения направления движения эскал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чайного пуска эскалатора в обратном на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лома отдельных наружных частей эскалатора и других ситуаций, угрожающих безопасности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 каждом случае остановки эскалатора работник обязан сообщить дежурному машинисту (механику), прекратить допуск покупателей на эскалатор до устранения неисправностей, предварительно установив ограждение у входных площадок на эскал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его доставка в учреждение здравоохра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ерекрыть входные площадки на эскалатор переносными ограж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становить эскалатор и обесточить его с помощью рубильника или устройства, его заменяюще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5</Words>
  <Characters>4987</Characters>
  <CharactersWithSpaces>4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для дежурного у эскалатора, работающего в организации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