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ДВОРНИКА, РАБОТ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И ТОРГОВ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дворника, работающего в организации торговли,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ворника, работающего в организации торговли, могут воздействовать опасные и вредные производственные факторы (движущиеся машины и механизмы, тара, обрушивающиеся штабели складируемой тары; пониженная температура воздуха рабочей зоны; повышенная подвижность воздуха; недостаточная освещенность рабочей зоны; острые кромки, заусенцы и неровности поверхностей инвентаря и инструмента; физ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ворник, работающий в организации торговли,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форменную одежду на все пуговицы (завязать завязки), не допуская свисающих концов одежды, убрать волосы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стрые и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мотреть рабочую зону и убедиться в том, что все колодцы закрыты крышками, ямы и траншеи ограждены, а на территории нет торчащих из земли острых предметов (проволоки, арматуры, битого крупного стекла и т.п.). Проверить наличие переносных ограждений, отсутствие обрывов воздушных линий электропередач, отсутствие в обтирочном материале и тряпках колющих и режущ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нести (подвезти) необходимые для уборки материалы и инвентарь (песок, поливочные шланг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д началом уборки в зоне движения транспорта надеть сигнальный жи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аличии на убираемой территории крупных травмоопасных предметов (проволоки, арматуры, битого стекла и т.п.) в первую очередь убра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местах производства погрузочно - разгрузочных работ уборку производить только после их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тавить на убираемых участках в зоне движения транспорта со стороны возможного наезда на установленном расстоянии от рабочего места переносные ограждения, выкрашенные в яркие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изводить уборку территории организации стоя лицом к встречному тран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появлении на убираемой части территории транспорта прекратить уборку на время его про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ачинать уборку при хорошей освещенности места работ, а в темное время суток уборку производить при включенном наружном осв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борку пешеходных дорожек, тротуаров производить передвигаясь навстречу пешех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поливке убираемой территории не допускать перегибов и перекручивания резиновых шлангов, не производить поливку против ветра и следить, чтобы вода не попала на осветительную арматуру и воздушные линии электропере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ливочные краны открывать плавно, без больших усилий и рыв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образовании сосулек на крышах зданий оградить опасные участки и сообщить об этом администр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о время гололеда производить посыпку проходов, тротуаров и проездов пе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Стоять со стороны ветра при погрузке мусора на автомобиль или при складировании его в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спуске снега в открытый колодец ливневой канализации установить предупреждающий знак "Внимание. Опасность (прочие опасности)", а ночью или в пасмурные дни на месте знака установить красный фон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Уборку боя стекла производить с помощью совка и щ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уборке вблизи штабелей тары убедиться в их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Работы с дезинфицирующими и моющими веществами производить в резиновых перч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Не пользоваться неисправными вентилями и кранами. При наполнении емкости сначала открывать кран с холодной, а затем с горячей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Дворнику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при плохой видимости (густом тумане, пурге, при отсутствии освещения в темное время сут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вышать нормы переноса тяже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инструмент на проезжей ч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бнаружении запаха газа или прорыве трубопроводов (водоснабжения, канализации, отопления и других) вызвать по телефону соответствующую специализированную аварийную бриг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ля обеспечения безопасности транспорта и пешеходов оградить места вытекания из трубопроводов и установить предупреждающие зна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брать мусор и отходы упаковочного материала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ле очистки бачков и ведер для пищевых отходов и мусора произвести их санитарную обработку, соблюдая установленную концентрацию дезинфицирующих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рыть вентили на трубопроводах горячей и холодной воды в местах санитарной обработки тары для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бедиться, что вентили на поливочных кранах закры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399</Characters>
  <CharactersWithSpaces>4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дворника, работающего в организации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