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ОТРАСЛЕВЫЕ ТИПОВЫЕ ИНСТРУКЦИИ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ТНИКОВ РОЗНИЧНОЙ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АССИРА ТОР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А И КОНТРОЛЕРА - КАССИ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по охране труда (далее - типовая инструкция) разрабатывается инструкция по охране труда для кассира торгового зала и контролера - кассира с учетом условий их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кассира торгового зала и контролера - кассира могут воздействовать опасные и вредные производственные факторы (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прямая и отраженная блесткость; нервно - психические перегрузки). При подготовке товаров к продаже и при перекладывании покупок в инвентарные корзины на контролера - кассира могут воздействовать дополнительные факторы: острые кромки, заусенцы и неровности поверхностей оборудования, инструмента, инвентаря, тары, товаров; физические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ссир торгового зала и контролер - кассир извещаю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ссиру торгового зала и контролеру - кассиру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началом работы надевать чистую форменную одежду;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сещения туалета мыть руки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формен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форменную одежду булавками, иголками, не держать в карманах острые и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работой на контрольно - кассовой машине 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ойчивость машины на столе, отсутствие внешних повреждений и посторонних предметов вблизи кассов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кабеля (шнура) электропитания, вилки, роз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надежность заземляющих соединений (отсутствие обрывов, прочность контакта между корпусом машины и заземляющим проводом). Не приступать к работе при отсутствии или ненадеж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загрязнений снаружи и внутр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и устойчивость подъемно - поворотного сту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точность освещения рабоче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слепящего действия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 включения контрольно - кассовой машины в электрическую сеть проверить исправность блокиру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ключить контрольно - кассовую машину в электрическую сеть и получением нулевого чека проверить ее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бедиться в исправной работе устройства вызова охраны (администрации), детектора банкнот, работе аварий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добно и устойчиво разместить запасы сопутствующих товаров, упаковочные материалы в соответствии с частотой использования и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о всех обнаруженных неисправностях контрольно - кассовой машины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;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не хранить в кассовой кабине посторонние предметы, личны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о время работы на контрольно - кассовой маш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безопасности, изложенные в эксплуатационной документации завода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машину в электрическую сеть через специальную розетку, которая должна быть зазем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(замену) чековой и контрольной лент, добавление краски в красящий механизм производить только после отключения машины от электрическ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нить,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тановке машины по неизвестной причине, застревании чековой ленты, а также при внезапном стопорении (остановка машины при незаконченном рабочем цикле) отключить ее от сети электро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застрявшие обрывки чековой ленты пинц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тключить контрольно - кассовую машину от электрической сети при пробое электрического тока на корпус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эксплуатации контрольно - кассовой машины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ать к работе при отсутствии или неисправ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редохранители, не рассчитанные на ток, предусмотренный технической характеристикой данной машины, включать машину в электрическую сеть без предохранителя (заменять предохранитель "жучком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икасаться с токоведущими устройствами, шинами заземления, батареями отопления, водопроводными труб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рывать работу машины после ее включения до окончания рабочего ци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при снятой крышке или открытой дверце чекопечатающего механиз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работы произошло загрязнение конвейера или полки для корзин узла расчета красками, лаками, жирами или просыпанными порошкообразными веществами (стиральным порошком, мукой, крахмалом и т.п.), работу прекратить и потребовать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извести межремонтное обслуживание контрольно - кассовой машины и подготовить ее к следующему рабочему дню в соответствии с требованиями руководства по эксплуатации данного типа кассовой техники. Отключить контрольно - кассовую машину от электр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 производить уборку мусора на рабочем месте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1</Characters>
  <CharactersWithSpaces>5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для кассира торгового зала и контролера-касс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