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ЛИФТЕРА ГРУЗОВОГО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ФТА, РАБОТАЮЩЕГО В ОРГАНИЗАЦИИ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лифтера грузового малого лифта, работающего в организации торговли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лифтера грузового малого лифта, работающего в организации торговли, могут воздействовать опасные и вредные производственные факторы (повышенное значение напряжения в электрической цепи, отсутствие естественного света, расположение рабочего места на значительной высоте относительно поверхности земли (п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фтер грузового малого лифта, работающий в организации торговли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стрые и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началом работы ознакомиться с записями в журнале приема - сдачи смен, включить главный рубильник, запереть дверь машинного помещени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освещения шахты, кабины, этажных площадок, на которых останавливается кабина при работе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ость остановки кабины на эта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действия кнопки "Стоп", светового сигнала "Занят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ограждения шахты 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авил пользования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замков, запирающих двери шахты и дверных контактов (если выполнение этой обязанности возложено на лиф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а исправности грузовых малых лифтов проводится в соответствии с соответствую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проведенной проверки делается запись в журнале приема - сдачи смен и расписаться в прием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замеченных неисправностях в работе лифта лифтер должен обесточить лифт (выключить главный рубильник), вывесить плакаты "Лифт не работает" на всех дверях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в работу лифта после устранения неисправностей производится только с разрешения лица (электромеханика, монтера), устранившего неисправ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кратить пользование лифтом, обесточить его, сообщить администрации или электромеханику в случае обнаружения следующих неисправ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ен контакт дверей шахты - кабина приходит в движение с открытой дверью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ен контакт двери кабины - кабина приходит в движение при пуске лифта с открытой дверью при наличии в кабине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ены случаи самопроизвольного движения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вместо движения вверх идет вниз и наоб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останавливается выше или ниже уровня этажной площадки более 5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свещена кабина или загрузочные площадки перед дверями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горела сигнальная лам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(при кнопочном управлении) автоматически не останавливается на том этаже, на который была направ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то стекло в смотровых окнах дверей шахты или повреждено ограждение шахты на высоте, доступной дл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реждено ограждение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уют крышки на вызывных и кнопочных аппаратах, име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токоведущим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охого состояния электрической изоляции проводки или электрической аппаратуры лифта (металлоконструкций шахты или аппарата управления на шах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конструкции лифта находятся под напряжением ("бьет током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вился необычный стук, шум, скрип, запах горящей изоляции, неисправна кнопка "стоп", рывки, толчки во время движения кабины, обрыв каната и другие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лифт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к управлению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ключенный лифт без присмотра (уходить с рабочего места, за исключением установленных перерыв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уск путем непосредственного воздействия на аппараты, подающие напряжение на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ить из действия предохранительные и блокировочные устройства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переносными лампами на напряжение более 42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ать к цепи управления лифтом электроинструмент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мпы освещени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проезд людей в кабине грузового малого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незапертой дверь машинн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аться в приямок и вылезать на крышу кабины, хранить на крыше кабины или приямке какие-либо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кабину лифта под нагрузкой после окончания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случайной остановке кабины грузового малого лифта между этажами вследствие его неисправности вызвать электромеханика (мон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лифта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тить кабину на уровень площадки того этажа, с которого производится управление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, что кабина пустая и свет в ней выключен (если нет автоматического выключ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ереть замком шахтную дверь (если неавтоматический замок двери шахты, против которой остановлена кабина, отпирается руч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лючить вводное устройство и свет в машинн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ереть машинное помещение и сдать ключи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8</Characters>
  <CharactersWithSpaces>4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лифтера грузового малого лифта, работающего в организации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