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ОПЕРАТОРА ЭЛЕКТР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ОРА И ВЕРСТКИ НА ПЭВМ (П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07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вновь поступившие на работу, независимо от предыдущего стажа и вида работ, допускаются к самостоятельной работе только после прохождения вводного инструктажа по охране труда, инструктажа на рабочем месте, а также медицинского осмотра и не имеющие противопоказаний. В дальнейшем на рабочем месте проводятся повторные инструктажи по безопасности труда не реже одного раза в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иодичность медосмотров работающих на видеотерминальных устройствах (ВТУ), обусловленная повышенным напряжением зрения, психоэмоциональным напряжением и напряжением мышц рук, - 1 раз в год врачами офтальмологом, невропатологом и хирур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а за дисплеями сопровождается ограниченной двигательной активностью, монотонностью и значительным зрительным напря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мещения, предназначенные для размещения рабочих мест, оснащенных дисплеями, следует оснащать солнцезащитными устройствами (жалюзи, шторы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ТУ должны располагаться на расстоянии не менее 1 м от стен, рабочие места с дисплеями должны располагаться между собой на расстоянии не менее 1,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мер экрана по диагонали должен быть не менее 31 - 38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Экран должен быть плоским, что позволяет исключить на нем наличие ярких пятен за счет отражения световых по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лавиатура дисплея не должна быть жестко связана с мон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идеомонитор должен быть оборудован поворотной площадкой, позволяющей перемещать ВТУ в горизонтальной и вертикальной плоскостях в пределах 130 - 220 мм и изменять угол наклона экрана на 10 - 15 гр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се помещения с дисплеями и ВТУ должны иметь естественное и искусственное осв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применение открытых ламп (без арматуры) в установках общего и местного 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скусственное освещение в помещениях с ВТУ следует осуществлять в виде комбинированной системы освещения: общего и местного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качестве источников общего освещения должны использоваться люминесцентные лампы белого с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Местное освещение обеспечивается светильниками, установленными непосредственно на столешнице. Допускается использование ламп накал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 помещениях с ВТУ параметры микроклимата должны быть следующи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холодные периоды года температура - 22 - 24 град. C, относительная влажность - 50 - 4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плые периоды года температура - 23 - 25 град. C, относительная влажность - 60 - 4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мещения с ВТУ следует оборудовать установками кондиционирования воздуха, которые позволят поддерживать параметры микроклимата в необходимых пределах в течение всех сезонов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ровень шума на рабочем месте не должен превышать 50 д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Для борьбы с запыленностью воздуха необходимо проводить влажную ежедневную уборку и регулярное проветриван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Рабочее место должно включать: рабочий стол, стул с регулируемой высотой сиденья и подставку для н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На рабочем месте необходимо предусматривать подставку для ног (400 x 350 мм) с регулировкой высоты (0 - 150 мм) и угла наклона (0 - 20 гра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Рациональный режим труда и отдыха предусматривает строгое соблюдение перерывов, активное их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Курить разрешается только в специально отведенных для этого местах. Употребление алкогольных напитков на работе, а также выход на работу в нетрезвом виде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ри выполнении работы необходимо быть внимательным, не отвлекаться посторонними делами и разговорами и не отвлекать других о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мотреть рабочее место и оборудование. Убрать все лишн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чистить экран дисплея от пыли. Отрегулировать высоту и угол наклона э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регулировать уровень освещенности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регулировать кресло по высоте. Проверить исправность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регулировать оптимальный контраст изображения. Убрать мерцание и блики, если они име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замеченных недостатках и неисправностях немедленно сообщить руководителю работ и до устранения неполадок и разрешения руководителя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кран должен находиться ниже уровня глаз на 5 град. и располагаться в прямой плоскости или с наклоном на оператора (15 гра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тояние от глаз оператора до экрана должно быть в пределах 40 - 80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клон клавиатуры должен находиться в пределах 10 - 15 гр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ровень искусственной освещенности на рабочем месте должен быть не ни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ерхность экрана - 300 л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пись - 400 л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виатура - 400 л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стный источник света по отношению к рабочему месту должен располагаться таким образом, чтобы исключить попадание в глаза прямого света, и должен обеспечивать равномерную освещенность на поверхности 40 x 40 см, не создавать слепящих бликов на клавиатуре и других частях пульта, а также на экране видеотерминала в направлении глаз опе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защиты от электромагнитных излучений должны использоваться специальные фильтры для э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периодическом наблюдении за экраном: экран должен находиться справа, клавиатура напротив правого плеча, а документы в центре левого угла обзора. При постоянной работе экран должен быть расположен в центре поля обзора, документы слева на столе или на специальной подставке. Рукопись, клавиатура и экран должны быть удалены на одинаковое расстояние от глаз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ля снижения зрительного и общего утомления после каждых 1 - 1,5 часа работы за экраном следует использовать регламентированные перерывы, во время которых осуществляется пассивный отдых. Распределение перерывов в первую и вторую половину рабочей смены может быть следующим: 3 перерыва по 5 мин. до обеда и 3 перерыва по 10 мин. после об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прещается использовать электронагревательные приборы с открытой спира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течение рабочей смены экран дисплея должен быть один раз очищен от пыл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медленно прекратить работу, отключить ВТУ и доложить руководителю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наблюдается повышенный уровень шума при работе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наблюдается повышенное тепловыделение от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мерцание экрана не прекращ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наблюдается прыганье текста на экр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чувствуется запах гари и ды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заземляющий провод оборв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рекращена подача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возгорания или пожара работники должны немедленно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травме в первую очередь освободить пострадавшего от травмирующего фактора, поставить в известность руководителя работ, вызвать медицинскую помощь, оказать первую помощь пострадавшему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ключить и обесточить оборудова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6</Words>
  <Characters>7733</Characters>
  <CharactersWithSpaces>6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2:00Z</dcterms:modified>
  <cp:revision>2</cp:revision>
  <dc:subject>Инструкция</dc:subject>
  <dc:title>Типовая инструкция по охране труда для оператора электронного набора и верстки на ПЭВМ (ПК) ТИ РО 29-001-007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