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Минтруда РФ от 12.02.2002 N 9, введена в действие с 1 июн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2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ПОДСОБНОГО РАБОЧ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настоящей типовой инструкции разрабатывается инструкция по охране труда для подсобного рабочего с учетом условий его работы в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подсобного рабочего могут воздействовать опасные и вредные производственные факторы (движущиеся машины и механизмы; перемещаемые грузы, товары, тара; обрушивающиеся штабели складируемых товаров; пониженная температура поверхностей холодильного оборудования, товаров; пониженная температура воздуха рабочей зоны; повышенная подвижность воздуха; повышенное значение напряжения в электрической цепи; острые кромки, заусенцы, неровности поверхностей оборудования, инструмента, инвентаря, товаров и тары; физические перегру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собный рабочий извещает своего непосредственного руководителя о любой ситуации, угрожающей жизни и здоровью людей, о каждом несчастном случае, произо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дсобный рабочий, имеющий контакт с пищевыми продуктами,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личные вещи, верхнюю одежду, обувь, головной убор в гардероб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работы надевать чистую санитарную одежду, менять ее по мере загряз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ть руки с мылом перед началом работы, после посещения туалета, а также после соприкосновения с загрязненными предм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нимать пищу в складских и подсобных помещени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калывать одежду булавками, иголками, не держать в карманах одежды острые, бьющиеся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наличие необходимого для работы оборудования, инвентаря, приспособлений и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готовить рабочую зону для безопасной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бодить проходы, проезды и места складирования грузов от посторонних предм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достаточность освещения проходов и мест складирования товаров,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бно и устойчиво разместить запасы товаров, инструмент, инвентарь, приспособления, упаковочные и обвязочные материалы на рабочих местах продавцов, укладчика - упаковщика товаров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внешним осмот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свисающих и оголенных концов электропрово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жность защиты всех токоведущих и пусковых устройств используемого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надежность заземления конвейера и другого применяемого оборудования. Не приступать к работе при отсутствии или ненадежности заземления (зану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, исправность, правильную установку и надежное крепление ограждения движущихся частей (соединительных муфт, цепных, клиноременных и пр.)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посторонних предметов на ленте конвейера и вокруг 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полов (отсутствие выбоин, неровностей, скользкости, открытых неогражденных люков, колодце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едохранительных скоб у тележек для перемещения бочек, бидонов, тележек - медведок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применяемого инвентаря, приспособлений и инструмента (поверхность спецтары, рукоятки ножей должны быть чистыми, гладкими, без сколов, трещин и заусениц; рукоятки ножей должны быть плотно насаженными, нескользкими и удобными для захвата, имеющими необходимый упор для пальцев ру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ить исправность пускорегулирующей аппаратуры применяемого оборудования (пускателей, концевых выключателей и т.п.) и работу подъемно - транспортного оборудования на холостом х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о всех обнаруженных неисправностях конвейера и другого применяемого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ту работу, по которой прошел обучение, инструктаж по охране труда и к которой допущен лицом, ответственным за безопасное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поручать свою работу необученным и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мещение, погрузку и выгрузку груза производить с учетом его категории и степени 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менять необходимые для безопасной работы исправное оборудование, инструмент, приспособления; использовать их только для тех работ, для которых они предназн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одержать рабочую зону в чистоте, своевременно убирать с пола рассыпанные (разлитые)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Не загромождать проходы между прилавками, стеллажами, штабелями товаров, проходы к пультам управления, рубильникам, пути эвакуации и другие проходы порожней тарой, инвентарем, излишними запасами упаковочных и обвяз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Использовать средства защиты рук при переноске грузов в жесткой таре, пищевого льда, замороженн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Соблюдать принятый порядок штабелирования и дештабелирования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и перемещении катно - бочковых грузов по горизонтальной поверхности соблюдать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катывании бочек находиться за перемещаемым гру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ерекатывать бочки, толкая их за края, во избежание ушиба рук о предметы, находящиеся на пути перекатывания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ереносить катно - бочковые грузы на спине независимо от их м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выполнении работ по перемещению баллонов со сжатыми и сжиженными газами, тары с опасными и вредными вещест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щать баллоны с надетыми предохранительными колпаками, закрывающими вентили, используя специальные тележки. Не переносить баллоны на ру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носить баллоны по лестнице, используя носилки, имеющие затягивающий рем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ировать агрессивные жидкости, находящиеся в стеклянной таре (кислоты, щелочи и др.), только на специально приспособленных для этого носилках, тележках, тач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тыли с кислотой ставить в корзину и переносить за ручки не менее чем двум подсобным рабочим, предварительно осмотрев и проверив состояние ручек и дна корзины. Не допускается переносить бутыли с кислотой или щелочью на спине, плече и перед соб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ться осторожно с порожней тарой из-под кислот, не наклонять порожние бут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штабелировании стройматериа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учный камень укладывать на высоту не более 1,5 м (во избежание самообруш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рпич укладывать на ровной поверхности не более чем в 25 ря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та штабеля пиломатериалов при рядовой укладке не должна превышать половины ширины штабеля, а при укладке в клетки должна быть не более ширины штаб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белям из песка, гравия, щебня и других сыпучих материалов придавать естественный угол откоса или ограждать их прочными подпорными стен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Дештабелирование грузов производить только сверху вн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ри взятии сыпучих грузов из штабеля не допускать образования подко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Использовать для вскрытия тары специально предназначенный инструмент (гвоздодеры, клещи, сбойники и т.п.). Не производить эти работы случайными предметами или инструментом с заусен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Вскрытие верха ящиков производить от торцевой стороны соответствующим инструментом (гвоздодером, клещами). Торчащие гвозди удалять, металлическую обивку загибать внутрь я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Деревянные бочки вскрывать путем снятия упорного (верхнего) обруча и последующего освобождения остова от шейного (второго) обруча с одной стороны бочки. При снятии обруча использовать специальную набойку и молоток. Слегка ударяя молотком по клепкам (вверх), освободить дно и вынуть его с помощью стального клепа. Не допускается извлекать дно бочки ударами молотка или то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скрытии металлических бочек, имеющих пробки, применять специальный гаечный ключ. Не допускается выбивать пробку с помощью мол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Для вскрытия консервных банок пользоваться предназначенным для этого инструментом (консервный нож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При работе с ножом соблюдать осторожность, беречь руки от поре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рывах в работе вкладывать нож в пенал (футляр). Не ходить и не наклоняться с ножом в руках, не переносить нож, не вложенный в футляр (пен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работы с ножом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резкие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ять нож при вспарывании мягкой тары в направлении "на себ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ть остроту лезвия ру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раться на мусат при правке ножа. Править нож о мусат следует в стороне от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ередвигать тележки, передвижные стеллажи, контейнеры в направлении "от себ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Переносить товары только в исправной таре. Не загружать тару более номинальной массы бру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3. Не использовать для сидения случайные предметы (ящики, бочки и т.п.),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4. Работы на высоте производить с исправных стационарных лесов, механизированных подъемных площадок, приставных лестниц или раздвижных лестниц - стремянок, испытанн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5. При переноске лестницы вдвоем нести ее следует наконечниками назад, предупреждая встречных об осторожности. При переноске лестницы одним подсобным рабочим она должна находиться в наклонном положении так, чтобы передний конец ее был приподнят над полом (землей) не менее чем на 2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6. Перед началом работы на приставной лестнице (стремянке)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на нижних концах оковок с острыми наконечниками для установки лестниц (стремянок) на грунте или башмаков из нескользкого материала при их установке на гладких поверхностях (паркете, металле, плитке, бетон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ее следующих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исправность у стремянок противораздвижных приспособлений (крюков, цепей), а также верхних площадок, огражденных пери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ойчивость лестницы (стремянки). Путем осмотра и опробования убедиться в том, что она не может соскользнуть с места или быть случайно сдвин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7. Для предотвращения смещения верхнего конца приставной лестницы надежно его закрепить за устойчивую ко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озможности закрепления лестницы при установке ее на гладком полу у ее основания должен стоять подсобный рабочий в каске и удерживать лестницу в устойчиво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8. При работе с приставной лестницы в местах с оживленным движением транспортных средств или людей (для предупреждения ее падения от случайных толчков) место ее установки ограждать или охран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9. При работе с приставных и раздвижных лестниц на высоте более 1,3 м применять предохранительный пояс, который закрепляется за конструкцию сооружения или за лестницу, при условии надежного крепления ее к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0. Запрещ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с двух верхних ступенек стремянок, не имеющих перил или уп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с приставной лестницы, стоя на ступеньке, находящейся на расстоянии менее 1 м от верхнего ее кон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ходиться на ступеньках приставной лестницы или стремянки более чем одному челове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около или над вращающимися механизмами, конвейерами, машинами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нимать и опускать груз по приставной лестнице и оставлять на ней инстр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ть лестницу на ступени маршей лестничной клетки (при необходимости там должны быть сооружены подм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на неисправных или не испытанных в установленном порядке приставных лестницах и стремя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1. Во время работы с использованием подъемно - транспортно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безопасности, изложенные в эксплуатационной документации завода - изготовител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подъемно - транспортное оборудование только на тех работах, которые предусмотрены инструкцией по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ждать о предстоящем пуске оборудования работников, находящихся ря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ать и выключать оборудование сухими руками и только при помощи кнопок "пуск" и "стоп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касаться к открытым и неогражденным токоведущим частям оборудования, оголенным и с поврежденной изоляцией прово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нормы загрузк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атривать, регулировать, устранять возникшую неисправность, пробуксовку ленты конвейера, извлекать застрявшие предметы, очищать применяемое оборудование можно после его остановки с помощью кнопки "стоп", отключения пусковым устройством, на котором вывешен плакат "Не включать! Работают люди!", и после полной остановки вращающихся и подвижны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2. При использовании подъемно - транспортного оборудования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со снятыми заградительными и предохранительными устройствами, с открытыми кожухами движущихся и токоведущих ч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правлять ремни, цепи привода, снимать и устанавливать ограждения во время работы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без надзора работающее оборудование, допускать к его эксплуатации необученных и посторонн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напряжения (бьет током) на его корпусе, раме или кожухе пускорегулирующей аппаратуры, возникновение постороннего шума, запаха горящей изоляции, самопроизвольная остановка или неправильное действие механизмов и элементов оборудования. При возникновении этих обстоятельств остановить работу оборудования (выключить) кнопкой "стоп" (выключателем) и отключить от электрической сети с помощью пускового устройства, сообщить непосредственному руководителю и до устранения неисправностей не вклю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3. При уборке производственных и бытовых поме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уборку мест, расположенных в непосредственной близости от электромеханического оборудования при полной его остан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мещениях и местах, где производится погрузка и выгрузка грузов, уборку производить только после окончания погрузочно - 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ходы обтирочных материалов складировать в металлический ящик с плотной крыш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менения воды для удаления пыли со стен, окон и металлоконструкций потребовать отключения смонтированных на них электрическ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4. При приготовлении моющих и дезинфицирующих раств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ть только разрешенные органами здравоохранения моющие и дезинфицирующи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евышать установленные концентрацию и температуру моющих растворов (выше 50 град. C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распыления моющих и дезинфицирующих средств, попадания их растворов на кожу и слизистые обол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5. Не сметать мусор и отходы в люки, колодцы и т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ОЙ СИТУ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поломок применяемого оборудования, угрожающих аварией в кладовых и подсобных помещениях, прекратить его эксплуатацию. Доложить о принятых мерах непосредственному руководителю (лиц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аварийной обстановке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ля предотвращения аварийных ситу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грузке (выгрузке) холодильных камер соблюдать меры предосторожности, исключающие возможность случайной изоляции в н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находиться и не производить работы под поднятым грузом, на путях движения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в процессе работы произошло загрязнение рабочего места пролитыми лаками, красками, горюче - смазочными материалами, маслами или просыпанными порошкообразными веществами, работу прекратить до удаления загрязняющи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олитые лакокрасочные материалы удалить сухой, хорошо впитывающей жидкость ветошью; большое количество лакокрасочных материалов сначала засыпать песком или опилками и удалить с помощью щетки и совка. Загрязненное место насухо вытереть ветош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литые жиры, смазочные масла удалить с помощью ветоши, опилок или других жиропоглощающих материалов. Загрязненное место промыть нагретым раствором кальцинированной соды и вытереть насух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ля удаления просыпанных пылящих порошкообразных веществ надеть очки и респиратор. Небольшое их количество осторожно удалить влажной тряпкой или пылес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ыключить и обесточить электромеханическое оборудование при помощи рубильника или устройства, его заменяющего и предотвращающего случайный пуск. На пусковое устройство вывесить плакат "Не включать! Работают люди!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свободить конвейер от груза и очистить от загрязнений. Очистку конвейера производить щеткой, сухой ветошью и т.п. только после полной остановки движущихся частей и механизмов; закрыть запорное приспособление пускового устройства. Наклонный конвейер опустить в крайнее нижне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брать в отведенные места хранения применяемые приспособления и инстр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Грузовую тележку установить на ровную поверхность, рама гидравлической тележки должна быть опущена в нижне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Удалить из помещения использованный обтирочный материал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4</Words>
  <Characters>16880</Characters>
  <CharactersWithSpaces>14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для подсобного рабоч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