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ЕМЩИКА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риемщика товаров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иемщика товаров могут воздействовать опасные и вредные производственные факторы (движущиеся машины и механизмы; подвижные части подъемно - транспортного оборудования; перемещаемые товары, тара; обрушивающиеся штабели складируемых товаров; пониженная температура поверхностей холодильного оборудования, товаров; пониженная температура воздуха рабочей зоны; повышенная подвижность воздуха; повышенное значение напряжения в электрической цепи; острые кромки, заусенцы и неровности поверхностей оборудования, инструмента, инвентаря, товаров и тары; химические факторы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емщик товаров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емщику продовольственных товаров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мыть руки с мылом, надевать чистую санитарную одежду, менять ее по мере загрязнения, подбирать волосы под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осле посещения туалета, а также после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наличие свободных пр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товарных весов, конвей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в проходах, на местах производства разгрузочных работ, прием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вилки, кабеля (шнура) электропитания электронных товарных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корпусом весов и заземляющим проводом). Не приступать к работе при отсутствии или ненадеж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закрытия всех токоведущих и пусковых устройств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исправность, правильную установку и надежное крепление ограждения движущихся частей подъемно - транспорт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вокруг применяемого оборудования, на весах, ленте конвей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олов (отсутствие выбоин, неровностей, скользкости, открытых, не огражденных люков, колодцев) на пути транспортирования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едохранительных скоб у тележек для перемещения бочек, бидонов, тележек - медведок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применяемого инвентаря, приспособлений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пускорегулирующей аппаратуры (пускателей, концевых выключателей и т.п.) и работу подъемно - транспортного оборудования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одготовке к работе товарных весов проверить горизонтальность их установки с помощью отвеса, надежно установить весы, наклонный мостик, удобно разместить гири. Прежде чем подключить товарные электронные весы к электросети, необходимо надежно заземлить корпус весов изолированным про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о всех обнаруженных неисправностях конвейера, весов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принимать меры к своевременной уборке с пола рассыпанных (разлитых)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загромождать проходы между оборудованием, стеллажами, штабелями товаров, проходы к пультам управления, рубильникам, пути эвакуации и другие проходы порожней тарой, инвен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спользовать средства защиты рук при приеме товаров в жесткой таре, замороженных продукт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изводить прием поступающего по конвейеру товара на специальный ст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ключать приточно - вытяжную вентиляцию при приеме пылящих или в пылящей таре товаров (синтетические моющие средства, стройматериал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ледить за наличием на таре бирок и наклеек с точным наименованием опасных и вредных товаров (кислоты, лаки, крас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облюдать установленный порядок укладки товаров в штабели дл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ледить за исправностью стеллажей, не допускать их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Укрывать пылящие грузы брезентом, рогожей или друг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работе в холодильных камерах соблюдать меры предосторожности, исключающие возможность случайной изоляции в н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Использовать для вскрытия тары специально предназначенный инструмент. Не производить эти работы случайными предметами или инструментом с заусе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скрытие верха ящиков производить от торцевой стороны соответствующим инструментом (гвоздодером, клещами). Торчащие гвозди удалять, металлическую обивку загибать внутрь я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Бочки вскрывать только сбойниками. Не допускается сбивать обручи и выбивать дно бочек с помощью топора, лома и других случайны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Взвешиваемый товар класть на весы осторожно, без толчков, по возможности в центре платформы, без выступов за габариты весов. Укладка товаров на весы должна быть устойчи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Нетарированный (навальный) груз располагать равномерно по всей площади платформы весов. При необходимости очищать платформу от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взвешивании тяжелых грузов (бочек, тюков и др.) использовать наклонные мостики (трамплины), устанавливаемые верхним краем на одном уровне с платформой товарных в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оянном взвешивании грузов весом 50 кг и более весы должны быть установлены в специальном углублении пола так, чтобы уровень платформы и пола совпа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ри взвешивании товаров не укладывать на весы грузы, превышающие по массе наибольший предел взвешивания. Не допускается нагружать и разгружать товарные весы при открытых арретире и изол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Условные гири во избежание падения и травмирования работника следует хранить на скобке товарных в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При выполнении работ на высоте соблюдать требования безопасности, изложенные в соответствующей типовой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Передвигать тележки, передвижные стеллажи, контейнеры в направлении "от себ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Переносить продукты и товары только в исправной таре. Не загружать тару более номинальной массы бру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Не находиться и не производить работы под поднятым грузом, на путях движе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Не использовать для сидения случайные предметы (ящики, бочки и т.п.)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8. Во время работы с использованием подъемно - транспорт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безопасности, изложенные в эксплуатационной документации заводов - изготовител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подъемно - транспортное оборудование только для тех работ, которые предусмотрены инструкцией по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оборудование сухими руками и только при помощи кнопок "пуск" и "стоп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нормы загруз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атривать, регулировать, устранять возникшую пробуксовку ленты конвейера, извлекать застрявшие товары и предметы, очищать оборудование только после того, как оно остановлено с помощью кнопки "стоп", отключено пусковым устройством, на котором вывешен плакат "Не включать! Работают люди!", и после полной остановки вращающихся и подвижных частей, имеющих опасный инерционный 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9. При использовании подъемно - транспортного оборудования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о снятыми заградительными и предохранительными устройствами, с открытыми кожухами движущихся и токоведущ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пряжения (бьет током) на его корпусе, раме или кожухе пускорегулирующей аппаратуры, возникновение постороннего шума, запаха горящей изоляции, самопроизвольная остановка или неправильное действие механизмов и элементов оборудования. При возникновении этих обстоятельств остановить его работу (выключить) кнопкой "стоп" (выключателем) и отключить от электрической сети с помощью пускового устройства, сообщить непосредственному руководителю и до устранения неисправностей не включ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ки применяемого оборудования, угрожающей аварией, прекратить его эксплуатацию, а также подачу к нему электроэнергии, груза, товаров и т.п. Доложить о принятых мерах лицу, ответственному за безопасную эксплуатацию оборудования (непосредственному руководителю)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следует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в процессе работы произошло загрязнение рабочего места пролитыми лаками, красками, горюче - смазочными материалами, маслами или просыпанными порошкообразными веществами, работу прекратить до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литые лакокрасочные материалы удалить сухой, хорошо впитывающей жидкость ветошью; большое количество лакокрасочных материалов сначала засыпать песком или опилками и удалить с помощью щетки и совка. Загрязненное место насухо вытереть ветош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литые жиры, смазочные масла удалить с помощью ветоши, опилок или других жиропоглощающих материалов. Загрязненное место промыть (нагретым не более чем до 50 град. C) раствором кальцинированной соды и вытереть насухо. Использованную ветошь убрать в металлическую емкость с плотной кры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уборке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рыть загрузочные люки, проемы, запереть их на замок изнутр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ключить и надежно обесточить применяемое оборудование при помощи рубильника или устройства, его заменяющего, предотвращающего случайный 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в отведенные места хранения применяемые приспособления и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рузовую тележку установить на ровную поверхность, рама гидравлической тележки должна быть опущена в ниж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вободить конвейер от груза и очистить от загрязнений. Очистку конвейера производить щеткой, сухой ветошью и т.п. только после полной остановки движущихся частей и механизмов; закрыть запорное приспособление пускового устройства; наклонный конвейер опустить в крайнее ниж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брать гири, приспособления для взвешивания в установленные места хранения, У товарных весов закрыть арретир и изолир. Наклонный мостик убрать на место хранения. Очистить платформу весов от загряз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ынести металлические ящики с использованной ветошью из по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5</Words>
  <Characters>12478</Characters>
  <CharactersWithSpaces>10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риемщика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