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РОДАВЦА МЕЛКОРОЗНИЧНОЙ 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продавца мелкорозничной сети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родавца мелкорозничной сети могут воздействовать опасные и вредные производственные факторы (перемещаемые товары, тара; пониженная температура поверхностей холодильного оборудования, товаров и др.; пониженная температура воздуха рабочей зоны; повышенная подвижность воздуха; повышенное значение напряжения в электрической цепи; недостаточная освещенность рабочей зоны; пониженная контрастность; острые кромки, заусенцы и неровности поверхностей оборудования, инструмента, инвентаря, товаров и тары; вредные вещества в воздухе рабочей зоны; физические перегрузки; нервно - псих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мелкорозничной сети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мелкорозничной сети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шкафу или специально выделенно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надевать чистую форменную одежду (менять ее по мере загрязнения), подбирать волосы под головной у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ть руки с мылом перед началом работы и после посещения туалета, а также после каждого соприкосновения с загрязненными предметами. В каждом стационарном объекте мелкорозничной сети должны быть умывальник, мыло, полотен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форменную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ее место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устойчивость прилавка, стеллажа, прочность крепления оборудования к подстав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 установить (закрепить) передвижное (переносное) оборудование и инвентарь на прилавке, подста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устойчиво разместить запасы товаров, инвентарь, приспособления, упаковочные материалы в соответствии с частотой использования и расхо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наличие и исправность деревянной решетки под но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рабочей поверхности (зо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лепящего действия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розетки, кабеля (шнура) электропитания, вилки контрольно - кассовой машины и электронных в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яющих соединений (отсутствие обрывов, прочность контакта между корпусом контрольно - кассовой машины, электронных весов и заземляющим проводом). Не приступать к работе при отсутствии или ненадежности заземления (зануления) холоди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посторонних предметов вокруг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полов (отсутствие выбоин, неровностей, скользкости); отсутствие выбоин, трещин и других неровностей на рабочих поверхностях прила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применяемого инвентаря, приспособлений и инструмента (поверхности спецтары, разделочных досок, ручки совков, ножей, лопат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холодный период времени года температура на рабочем месте не должна быть ниже 18 град. 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о всех обнаруженных неисправностях электро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эксплуатации контрольно - кассовой машины, весоизмерительного и холодильного оборудования соблюдать требования безопасности, изложенные в настоящих типовых инструкциях по охране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инструмент, приспособления,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на территории торговой зоны, рынка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палатки, киоски и т.п., а также окружающую их территорию в чистоте. Не хранить около них порожнюю тару, запасы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держать рабочее место в чистоте, своевременно убирать с пола рассыпанные (разлитые) товары (жиры, масла, краски, муку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громождать рабочее место, проходы к нему порожней тарой, инвентарем, излишними запасами товаров, упаковочных и обвя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спользовать для вскрытия тары специально предназначенный инструмент. Не производить эти работы случайными предметами или инструментом с заусен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скрытие верха ящиков производить от торцевой стороны соответствующим инструментом (гвоздодером, клещами). Торчащие гвозди удалять, металлическую обивку загибать внутрь я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Бочки вскрывать только сбойниками. Не допускается сбивать обручи и выбивать дно бочек с помощью топора, лома и других случайны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ля вскрытия консервных банок, бутылок пользоваться предназначенным для этого инструментом (консервный нож, пробоч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работе с ножом соблюдать осторожность, беречь руки от порезов. При перерывах в работе вкладывать нож в пенал (футляр). Не ходить и не наклоняться с ножом в руках, не переносить нож, не вложенный в футляр (пенал). Во время работы с ножом не допускается использовать ножи с непрочно закрепленными полотнами, с рукоятками, имеющими заусенцы, с затупившимися лезвиями; производить резкие движения; направлять нож при вспарывании мягкой тары в направлении "на себя"; нарезать продукты на весу; проверять остроту лезвия рукой; оставлять нож во время перерыва в работе в нарезаемом продукте или на прилавке без футляра, опираться на мусат при правке ножа. Править нож о мусат следует в стороне от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нарезке монолита масла с помощью струны пользоваться ручками, не тянуть за струну ру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нарезке твердых пищевых продуктов использовать специально предназначенные для этого но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выкладке пищевых продуктов не применять стеклянную и эмалированную посуду с поврежденной эма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ередвигать тележки, передвижные стеллажи, контейнеры в направлении "от себ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ереносить товары только в исправной таре. Не загружать тару более номинальной массы брутто. 3.17. Не использовать для сидения случайные предметы (ящики, бочки и т.п.)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При приготовлении моющих и дезинфицирующих раст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только разрешенные органами здравоохранения моющие и дезинфицирующи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вышать установленные концентрацию и температуру моющих растворов (выше 50 град. C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распыления моющих и дезинфицирующих средств, попадания их растворов на кожу и слизистые оболочки. Наливать в емкость сначала холодную, а затем горячую 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Во время работы с использованием электро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безопасности, изложенные в эксплуатационной документации завода - изгото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и выключать оборудование сухими руками и только при помощи кнопок "пуск" и "стоп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а корпусе напряжения (бьет током)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его работу (выключить) кнопкой "стоп" (выключателем) и отключить от электрической сети. Сообщить об этом непосредственному руководителю и до устранения неисправности не в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ить (передвигать) включенные в электрическую сеть кассовые машины, бытовые электроприборы и другое нестационар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ладывать на оборудование инструмент, товары,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саться к открытым и неогражденным токоведущим частям оборудования, оголенным и с поврежденной изоляцией провод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аварийной обстановке следует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Если в процессе работы произошло загрязнение рабочего места пролитыми лаками, красками, маслами или просыпанными порошкообразными веществами, работу прекратить до удаления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литые лакокрасочные материалы удалить сухой, хорошо впитывающей жидкость ветошью; большое количество лакокрасочных материалов сначала засыпать песком или опилками и удалить с помощью щетки и совка. Загрязненное место насухо вытереть ветошью. Пролитое масло удалить с помощью ветоши, опилок или других жиропоглощающих материалов. Загрязненное место промыть нагретым раствором кальцинированной соды и вытереть насу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уборке просыпанных пылящих порошкообразных веществ осторожно удалить их влажной тряп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ключить применяемое оборудование, электроприборы, местное освещение, убрать инструмент, приспособления, инвентарь в отведенные мест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чистить платформу весов от загряз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звратить в головную организацию использованное перевозное и переносное оборудование, оборо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нести порожнюю тару и упаковку на места хранения. Не оставлять в порожней таре битое стекло,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ынести мусор, отходы и использованные обтирочные материалы в специально отведенные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0</Words>
  <Characters>10568</Characters>
  <CharactersWithSpaces>9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продавца мелкорознич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