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остановлением Минтруда РФ от 12.02.2002 N 9, введена в действие с 1 июн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2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ПРОДАВЦА ОТДЕЛА КУЛИНА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основании настоящей типовой инструкции разрабатывается инструкция по охране труда для продавца отдела кулинарии с учетом условий его работы в конкре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продавца отдела кулинарии могут воздействовать опасные и вредные производственные факторы (пониженная температура поверхностей холодильного оборудования; повышенная температура кулинарной продукции; повышенное значение напряжения в электрической цепи; недостаточная освещенность рабочей зоны; острые кромки, заусенцы и неровности поверхностей оборудования, инструмента, инвентаря; физические перегрузки; нервно - психические перегруз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авец отдела кулинарии извещает своего непосредственного руководителя о любой ситуации, угрожающей жизни и здоровью людей, о каждом несчастном случае, произо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давцу отдела кулинарии след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верхнюю одежду, обувь, головной убор, личные вещи в гардероб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началом работы тщательно мыть руки с мылом, надевать чистую санитарную одежду, подбирать волосы под колпак (косынку) или надевать специальную сеточку для вол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ть в чистой санитарной одежде, менять ее по мере загряз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осещения туалета мыть руки с мы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пуске кулинарной продукции, мучных кулинарных и кондитерских изделий не надевать ювелирные украшения, часы, не покрывать ногти ла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инимать пищу на рабочем мес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стегнуть одетую санитарную одежду на все пуговицы (завязать завязки), не допуская свисающих концов одеж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закалывать одежду булавками, иголками, не держать в карманах одежды острые, бьющиеся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ить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готовить рабочее место для безопасной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ть наличие свободных про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устойчивость прилавка, стеллажа, контрольно - кассовой машины, в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едиться в исправности применяемого инвентаря, приспособлений и инструмента (поверхности спецтары, разделочных досок, ручки совков, ножей, лопаток, щипцов, вилок и т.п. должны быть чистыми, гладкими, без сколов, трещин и заусениц; рукоятки ножей должны быть плотно насаженными, нескользкими и удобными для захвата, имеющими необходимый упор для пальцев руки, не деформирующимися от воздействия горячей воды; полотна ножей должны быть гладкими, отполированными, без вмятин и трещи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бно и устойчиво разместить запасы кулинарных, мучных и кондитерских изделий, полуфабрикатов, товаров, инвентарь, инструмент, приспособления, упаковочные материалы в соответствии с частотой использования и расхо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едиться в наличии и исправности деревянной решетки под но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внешним осмотр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аточность освещения рабочей поверх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слепящего действия с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свисающих и оголенных концов электропрово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равность розетки, кабеля (шнура) электропитания, вилки контрольно - кассовой машины, электронных в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ежность закрытия всех токоведущих и пусковых устройств электр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надежность заземляющих соединений (отсутствие обрывов, прочность контакта между корпусом контрольно - кассовой машины, электронных весов и заземляющим проводом). Не приступать к работе при отсутствии или ненадежности зазе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посторонних предметов внутри и вокруг применя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есы (настольные гирные, циферблатные и электронные) установить на ровную горизонтальную поверх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ежде чем подключить электронные весы к электрической сети, надежно заземлить корпус весов изолированным пров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о всех обнаруженных неисправностях применяемого оборудования, инвентаря, электропроводки и других неполадках сообщить своему непосредственному руководителю и приступить к работе только после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 эксплуатации контрольно - кассовой машины соблюдать требования безопасности, изложенные в типовой инструкции по охране труда для кассира торгового зала и контролера - касси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полнять только ту работу, по которой прошел обучение, инструктаж по охране труда и к которой допущен лицом, ответственным за безопасное выполнени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 поручать свою работу необученным и посторонн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менять необходимые для безопасной работы исправное оборудование, инструмент, приспособления, использовать их только для тех работ, для которых они предназнач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облюдать правила перемещения в помещении и на территории организации, пользоваться только установленными прохо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одержать рабочее место в чистоте, своевременно убирать с пола рассыпанные (разлитые) продукты, жиры, воду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е загромождать рабочее место, проходы к нему, проходы между оборудованием, прилавками стеллажами к пультам управления, рубильникам, пути эвакуации и другие проходы порожней тарой, инвентарем, излишними запасами товаров, кулинарной прод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работе с ножом соблюдать осторожность, беречь руки от порезов. При перерывах в работе вкладывать нож в пенал (футляр). Не ходить и не наклоняться с ножом в руках, не переносить нож, не вложенный в футляр (пенал). Не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ть ножи с непрочно закрепленными полотнами, с рукоятками, имеющими заусенцы, с затупившимися лезв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резкие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езать продукты на вес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ть остроту лезвия ру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лять нож во время перерыва в работе в нарезаемом продукте или на прилавке без футля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раться на мусат при правке ножа. Править нож о мусат следует в стороне от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 обвязке упаковочных коробок пользоваться шпагатом, толщина которого исключает порез р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и взвешивании товара не допускается: укладывать на весы груз, превышающий по массе наибольший предел взвешивания; взвешивать кулинарную продукцию непосредственно на весах, без оберточной бумаги или другой упак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и эксплуатации холодильного обору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рузку охлаждаемого объема холодильного оборудования осуществлять после пуска холодильной машины и достижения температуры, необходимой для хранения 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загружаемых продуктов не должно превышать норму, на которую рассчитана холодильная кам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ери холодильного оборудования открывать на короткое время и как можно реж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разовании на охлаждаемых приборах (испарителях) инея (снеговой шубы) толщиной более 5 мм остановить компрессор, освободить камеру от продуктов и произвести оттаивание инея (снеговой шуб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наружении утечки хладона холодильное оборудование немедленно отключить, помещение проветри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ать агрегат при отсутствии защитного заземления или зануления электродвиг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ть без ограждения машинного отделения, с неисправными приборами автома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ромождать пространство возле холодильного агрегата, складировать товары, тару и другие посторонние предм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саться к подвижным частям включенного в электрическую сеть агрегата, независимо от того, находится он в работе или в режиме автоматической о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ранить продукты на испарителях; удалять иней с испарителей механическим способом с помощью скребков, нож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ать посторонние предметы на ограждениях агрег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ружать холодильную камеру при снятом ограждении воздухоохладителя, без поддона испарителя, а также без поддона для стока конденс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вольно передвигать холодильный агрег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Исключить пользование холодильным оборудованием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коведущие части магнитных пускателей, рубильников, электродвигателей, приборов автоматики не закрыты кожух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олодильные машины не имеют защитного заземления или зануления металлических частей, которые могут оказаться под напряжением при нарушении изо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к срок очередного испытания и проверки изоляции электропроводов и защитного заземления или зануления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ы крышки магнитных пускателей, клеммных коробок электродвигателей, реле давления и други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наружено нарушение температурного режима, искрение контактов, частое включение и выключение компрессор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 время работы с использованием электрооборудования соблюдать требования безопасности, изложенные в эксплуатационной документации завода - изготовителя, включать и выключать оборудование сухими руками и только при помощи кнопок "пуск" и "стоп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 использовании электрооборудования не допускается: переносить (передвигать) включенное в электрическую сеть нестационарное оборудование; складывать на оборудование инструмент, товары, упаковочные материалы, посуд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озникновении поломок применяемого оборудования следует прекратить его эксплуатацию, а также подачу к нему электроэнергии. Доложить о принятых мерах непосредственному руководителю (лицу, ответственному за безопасную эксплуатацию оборудования) и действовать в соответствии с полученными указ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аварийной обстановке следует оповестить об опасности окружающих людей,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страдавшему при травмировании, отравлении и внезапном заболевании должна быть оказана первая (доврачебная) помощь и, при необходимости, организована его доставка в учреждение здравоохра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бесточить электро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брать инструмент, инвентарь в отведенные мест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 окончании работ по взвешиванию кулинарной проду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формы и чаши весов, загрязненные гири вымыть, соблюдая установленные температуру и концентрацию моющих 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ыкновенные гири уложить на хранение в футляр или ящ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полок, прилавков производить с помощью щетки - сме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е производить уборку мусора, отходов непосредственно руками, использовать для этих целей щетки, совки и другие приспособ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0</Words>
  <Characters>10232</Characters>
  <CharactersWithSpaces>8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для продавца отдела кулина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