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остановлением Минтруда РФ от 12.02.2002 N 9, введена в действие с 1 июн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02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ПРОДАВЦА ПО ПРОДАЖЕ П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ВАСА) ИЗ ИЗОТЕРМИЧЕСКИХ ЕМКОС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основании настоящей типовой инструкции разрабатывается инструкция по охране труда для продавца по продаже пива (кваса) из изотермических емкостей с учетом условий его работы в конкре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продавца по продаже пива (кваса) из изотермических емкостей могут воздействовать опасные и вредные производственные факторы (пониженная температура воздуха рабочей зоны; повышенная подвижность воздуха; повышенное значение напряжения в электрической цепи; острые кромки, заусенцы и неровности поверхностей инструмента, инвентаря, тары, стеклянной посуды; газ под давлением; нервно - психические перегруз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авец по продаже пива (кваса) из изотермических емкостей извещает своего непосредственного руководителя о любой ситуации, угрожающей жизни и здоровью людей, о каждом несчастном случае, произо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давцу по продаже пива (кваса) из изотермических емкостей след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началом работы надевать чистую санитарную одежду, подбирать волосы под головной уб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имать санитарную одежду при выходе на территорию и перед посещением туал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ть руки с мылом перед началом отпуска напитков, после посещения туалета, а также после каждого перерыва в работе и соприкосновения с загрязненными предме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инимать пищу на рабочем мес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стегнуть одетую санитарную одежду на все пуговицы (завязать завязки), не допуская свисающих концов одежды. Не закалывать одежду булавками, иголками, не держать в карманах одежды острые, бьющиеся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ить оснащенность рабочего места необходимым для работы оборудованием, инвентарем, приспособлениями и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готовить рабочее место для безопасной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устойчивость установки для мойки стак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бно и устойчиво разместить запасы посуды, сопутствующих товаров в соответствии с частотой использования и расхо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наличие и исправность деревянной решетки под но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внешним осмотр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аточность освещения рабочей поверх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слепящего действия с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свисающих и оголенных концов электропрово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розетки, кабеля (шнура) электропитания, вилки контрольно - кассовой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надежность заземляющих соединений (отсутствие обрывов, прочность контакта между корпусом контрольно - кассовой машины и заземляющим проводом). Не приступать к работе при отсутствии или ненадежности зазе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тность прилегания крышки цистерны к уплотнительной прокладке (крепящие крышку винты должны быть хорошо завинче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ойчивость установки цистерны на прочном осн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клеймения баллонов с углекислым газом, поверки маноме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состояние приборов безопасности, регулирования и автоматики, даты освидетельствования сосудов, работающих под д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хождение стрелки манометра на нулевой отметке, целостность стекла, отсутствие других повреждений, влияющих на показания контрольно - 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оответствующей окраски баллона с углекислым г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на корпусе баллона с углекислым газом внешних дефектов (трещин, изменение форм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на стеклянной посуде сколов и трещ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 эксплуатации баллонов с углекислым газом не разреш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ть баллоны не по прямому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кать нагревание, падение баллонов и удары по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ть баллоны с просроченной датой освидетельствования, поврежденным корпусом, неисправными венти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клейма, а также при несоответствии их окраски установленным правил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х использование, если головка вентиля баллона вращается туго или через вентиль в закрытом положении проходит г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нспортирование и хранение баллонов должны производиться с навернутыми предохранительными колпа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установке баллона с углекислым газом на рабочем месте след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имать баллон с транспортного средства с большой осторожностью, устанавливать его на место строго вертикально и прикреплять к стене или стойке с помощью металлической цепи или хомута для предотвращения па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ять баллон с изотермической емкостью через редуктор, снабженный манометром, используя гаечный ключ для соединения баллона с редуктором, не допуская при этом удары по баллону и соединительной гай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ть исправность редуктора после его присоединения к баллону и цистерне (при необходимости произвести регулирование предохранительного клапан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ь проверку вентиля баллона, стоя сбоку от него, чтобы газ не попал в лиц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авливать рабочее давление в разливочной колонке, осторожно открывая редукционный вентиль и следя за показаниями маноме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ть герметичность системы с углекислым газом по отсутствию обмерз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мерзший вентиль баллона и редуктор отогревать ветошью, смоченной в холодной воде. Не применять для этой цели горячую воду во избежание взрыва. При проверке герметичности изотермической емкости не превышать разрешенное д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о всех обнаруженных неисправностях применяемого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 эксплуатации контрольно - кассовой машины соблюдать требования безопасности, изложенные в типовой инструкции по охране труда для кассира торгового зала и контролера - касси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полнять только ту работу, по которой прошел обучение, инструктаж по охране труда и к которой допущен лицом, ответственным за безопасное выполнени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 доверять свою работу необученным и посторонн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менять необходимые для безопасной работы исправное оборудование, инструмент, приспособления, использовать их только для тех работ, для которых они предназнач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одержать рабочее место в чистоте, своевременно убирать с пола разлитые (рассыпанные) напитки, мус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е отвлекаться от выполнения своих прям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Не загромождать рабочее место излишними запасами товаров, посу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остоянно следить за исправностью редуктора, запорного вентиля, трубки контроля уровня, манометров и другой арматуры, установленной на изотермической емк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очно соединять шланг от заправочной машины со штуцером изотермической емкости. Не превышать допустимых давлений при заливке пива, кваса в цистерну. Свинчивать заливочный шланг только после закрытия крана заливочного патруб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Контролировать окончание заполнения изотермической емкости по контрольной отметке водомерного стек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Во время работы не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ь ремонт коммуникаций (замену шлангов, подтяжку крепежных хомутов и резьбовых соединений), находящихся под д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ть углекислый газ из баллонов до остаточного давления менее 0,05 МПа (0,5 кг/см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ать квас, пиво в посуде, имеющей сколы и трещ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лять без надзора подключенные изотермические емк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расывать сточные воды после мытья посуды (стаканов) непосредственно на прилегающую территор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мерзание вентиля баллона с углекислым газом и реду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Изымать из употребления посуду, имеющую сколы, трещины; бой стекла убирать с помощью совка и ще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ри невозможности из-за неисправности вентиля баллона с углекислым газом выпустить газ из баллона на месте потребления, последний возвратить на наполнительную ста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Эксплуатация изотермической емкости должна быть прекращена пр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вышении давления углекислого газа выше разрешенного (при соблюдении всех требований инструкц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исправности предохранительного клапана, манометра или указателя уровня жидкости, а также блокировочны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наружении трещин, выпучин, пропусков или потения в сварных швах, течи в заклепочных и болтовых соединениях, разрыве прокла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олном комплекте крепежных деталей герметичной крышки цистер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повышении рабочего давления углекислого газа выше допустимой нормы немедленно закрыть вентиль баллона, открыть воздушный кран, прекратить работу и вызвать меха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аварийной обстановке оповестить об опасности окружающих людей,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его доставка в учреждение здравоохра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сле освобождения от пива (кваса) изотермической емкости промыть ее и коммуникации к ней водопроводной проточной водой. При промывке разливочного крана и шланга не превышать значения разрешенного давления углекислого газа в изотермической емк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промывке порожней изотермической емкости не открывать кран душевого устройства до присоединения шланга от водопровода к моющему устрой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сле промывки изотермической емкости закрыть вентиль баллона с углекислым газом, отключить его от редуктора и отсоединить шланг душевого устройства от водопр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ымыть и убрать посуду в отведенное мест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1</Words>
  <Characters>9503</Characters>
  <CharactersWithSpaces>8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для продавца по продаже пива (кваса) из изотермических емк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