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ПРОДАВЦА, РЕАЛИЗУ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ТЫ ПИТАНИЯ С ПОТРЕБЛЕНИЕМ НА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продавца, реализующего продукты питания с потреблением на месте,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продавца, реализующего продукты питания с потреблением на месте, могут воздействовать опасные и вредные производственные факторы (пониженная температура поверхностей холодильного оборудования, товаров; повышенная температура поверхностей оборудования, продукции; повышенное значение напряжения в электрической цепи; повышенный уровень электромагнитных излучений; недостаточная освещенность рабочей зоны; острые кромки, заусенцы и неровности поверхностей оборудования, инструмента, инвентаря; физические перегрузки; нервно - псих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, реализующий продукты питания с потреблением на месте,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цу, реализующему продукты питания с потреблением на месте,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мыть руки с мылом, надевать чистую санитарную одежду, подбирать волосы под колпак (косынку) или надевать специальную сеточку для вол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в чистой санитарной одежде, менять ее по мере загряз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сещения туалета мыть руки с мы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пуске блюд, напитков, выпечных кулинарных и кондитерских изделий не носить ювелирные украшения, часы, не покрывать ногти ла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пищу на рабочем ме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ить рабочее место для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наличие свободных про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устойчивость прилавка, производственного стола, стеллажа, прочность крепления применяемого оборудования к подстав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 в наличии и исправности применяемого инвентаря, приспособлений и инструмента (поверхность спецтары, ручки совков, лопаток, щипцов, вилок и т.п. должны быть чистыми, гладкими, без сколов, трещин и заусен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бно и устойчиво разместить запасы напитков, выпечных и кондитерских изделий, товаров, инструмент, инвентарь, приспособления, посуду и упаковочные материалы в соответствии с частотой использования и расхо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 в наличии и исправности деревянной решетки под ногами в помещении с цементным по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внешним осмот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ость освещения рабочей поверхности (зо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лепящего действия с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висающих и оголенных концов электропрово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розетки, кабеля (шнура) электропитания, вилки применяемого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сть закрытия всех токоведущих и пусковых устройств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надежность заземляющих соединений (отсутствие обрывов, прочность контакта между металлическими нетоковедущими частями электрооборудования и заземляющим проводом). Не приступать к работе при отсутствии или ненадежности заземления (зану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посторонних предметов внутри и вокруг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 началом эксплуатации электрокофеварки проверить наличие воды в водопроводной сети, исправность (нахождение стрелки манометра на нулевой отметке, целостность стекла) и сроки клеймения манометров, отсутствие подтеканий из котла (бойлера) кофеварки, настройку выключателя насоса гидрофора на давление не выше допусти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экспресс - кофеварки открыть верхний и нижний краны у водомерного стекла, один из душевых кранов для выпуска воздуха и вентиль на водопроводной трубе. По водомерному стеклу проверить уровень воды в водогрейном котле (он должен находиться примерно на 2 см выше нижней отметки и не достигать верхней) и включить кофеварку в электрическую сеть. Готовность аппарата к работе определяется по манометру и сигнальной лампе (последняя гасн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исправность блокировочных устройств, приборов автоматики и сигнализации, герметичность системы водяного охлаждения магнетрона, наличие кожуха и других съемных деталей сверхвысокочастотного (СВЧ)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д началом эксплуатации электрогриля проверить работу кнопочного выключателя и двигателя привода вертела электрогриля, эффективность работы вентиляции. Для подключения электрогриля к электрической сети не использовать переходники и удлин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тыкании штырями вертела продуктов, подлежащих жарке, не направлять их острыми концами в направлении на себя, остерегаться ранения глаз, рук и других частей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еред включением электрогри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ь дверь и вставить нагруженные продуктами вертела в специальные отверстия вращающихся д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жатой кнопке выключателя двигателя привода вертела провернуть диски и вставить следующие вертела с продуктом до полной загрузки рабочей кам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ь дверь и запереть ее клю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электрогриль сначала на максимальную температуру (250 град. C), затем путем нажатия кнопок задать нужную температуру, высвечивающуюся на индика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о всех обнаруженных неисправностях применяемого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эксплуатации контрольно - кассовой машины, весоизмерительного оборудования соблюдать требования безопасности, изложенные в настоящих типовых инструкциях по охране труда. При выполнении функций по уборке посуды со столов, мытью посуды, эксплуатации жарочных и пекарных шкафов, хлеборезки выполнять требования типовых инструкций для соответствующих работников общественного пит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необученным и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необходимые дня безопасной работы исправное оборудование, инструмент; приспособления, использовать их только для тех работ, для которых они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держать рабочее место в чистоте, своевременно убирать с пола рассыпанные (разлитые) продукты, жиры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загромождать рабочее место, проходы между оборудованием, столами, стеллажами, к пультам управления, рубильникам, пути эвакуации и другие проходы порожней тарой, инвентарем, излишними запасами товаров, кулинар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пользовать для вскрытия тары специально предназначенный инструмент (пробочники, консервные ножи и т.п.). Не производить эти работы случайными предметами или инструментом с заусен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о время работы с использованием различного вида оборудования соблюдать требования безопасности, изложенные в эксплуатационной документации завода - изготовителя; включать и выключать оборудование сухими руками и только при помощи кнопок "пуск" и "сто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использовании электрооборудования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носить (передвигать) включенное в электрическую сеть нестационарн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адывать на оборудование инструмент, выпечные и кондитерские изделия, упаковочные материалы, посуду, та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апряжения (бьет током) на корпусе оборудования, раме или кожухе пускорегулирующей аппаратуры, возникновение постороннего шума, запаха горящей изоляции, самопроизвольная остановка или неправильное действие механизмов и элементов оборудования. При возникновении этих обстоятельств остановить работу оборудования (выключить) кнопкой "стоп" (выключателя) и отключить от электрической сети с помощью пускового устройства, сообщить об этом непосредственному руководителю и до устранения неисправностей не вклю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Доставать готовые продукты после появления на индикаторе электрогриля мигающего сигнала и срабатывания звукового сигнала. Вынимать их, соблюдая осторожность, после выключения гриля и полной остановки вертелов. Во избежание ожогов работать в санитарной одежде с длинными рукавами и перчатках, а внутреннюю поверхность стекла открытой горячей двери накрывать чистым куском плотной ткани. После повторной загрузки печи снять защитную ткань с двери, закрыть ее и запереть клю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 время работы электрогриля следить за наполнением поддона для сбора жира, не допуская его переполнения. При наполнении поддона, надев защитные перчатки, вытащить поддон, слить жир в специальную посуду, используя большую воро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эксплуатации электрогриля не допускается: ставить на гриль и класть внутрь любые сосуды с воспламеняющимися веществами (спирт, чистящие средства и т.п.); применять для приготовления пластиковую или стеклянную посуду; использовать для промывки жарочной камеры открытую струю воды; применять для очистки внутренних поверхностей шпатель или другие острые предметы; оставлять двойной вертел без специальных защитных колпач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В процессе работы кофеварки следить за уровнем воды и давлением в котле (бойлере), насосе (помпе), температурой воды, идущей для приготовления напитка. Если она не достигает заданного уровня, прекратить подачу кофе до тех пор, пока вода не нагреется до 100 град. CС; открывать краны подачи пара и горячей воды плавно, без рывков и больших уси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подставлять руки и другие части тела в рабочее пространство для розлива кофе и трубок для подачи пара и горячей воды, дотрагиваться до горячих частей раздаточного устройства, направлять пар и горячую воду на лицо и тело, засорять вентиляционные или рассеивающие реш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фильтра порцией свежемолотого кофе следить, чтобы порошок не попал на кромку держателя (во избежание нарушения плотности соединения во фланце блок - крана) при закреплении быстросъемной рукоятки в корпусе электрокофеварки. Перед тем как вставить фильтр в устройство подачи очистить салфеткой край фильтра для удаления остатков кофе. После каждой операции протирать трубку подачи пара влажной тряп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Эксплуатация электрокофеварки не допускается при отсутствии воды в котле, неисправности манометра, сигнальной лампочки уровня воды, датчика автоматического включения подпитки кот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Загрузку (выгрузку) продуктов в СВЧ-печь производить после соответствующего сигнала (звукового, светового) о ее готовности к работе. Если печь не включается (продукт, помещенный в рабочую камеру, не нагревается), проверить предохранитель, плотнее прижать дверцу и, при необходимости, подогнуть язычок замка, нажимающего на микровыключатель в защелке. Тепловую обработку продуктов производить в посуде, предназначенной для эт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Во время приготовления или подогрева пищи, находящейся в емкостях из пластика, бумаги или других воспламеняющихся материалов, вести постоянное наблюдение за СВЧ-печью. Если наблюдается дым, то при запертой дверце рабочей камеры следует отключить печь от источника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СВЧ-печью при повреждении дверных уплотнителей и прилегающих частей, а также механическом повреждении углов дверцы, экрана или стек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стоятельно осуществлять ремонт пе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фольгу, металлическую посуду или посуду с металлическим покрытием. Открывать дверцу рабочей камеры следует после отключения нагре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поломки применяемого электрооборудования прекратить его эксплуатацию, а также подачу к нему электроэнергии, воды, продукта и т.п. Доложить о принятых мерах лицу, ответственному за безопасную эксплуатацию оборудования (непосредственному руководителю), действовать в соответствии с полученны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аварийной обстановке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в процессе работы произошло загрязнение рабочего места пролитым жиром, работу прекратить до удаления загрязняющего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литый жир удалить с помощью ветоши или других жиропоглощающих материалов. Загрязненное место промыть (нагретым не более чем до 50 град. C) раствором кальцинированной соды и вытереть насух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истку и санобработку электрогриля выполнять при выключенном (кнопкой) и отключенном от электрической сети гриле. На пусковом устройстве (рубильнике) должна быть вывешена предупреждающая табличка: "Не включать! Работают люди!". Не приступать к чистке, пока горячие поверхности не остынут минимум до 40 град. C. Во время чистки осторожно обращаться с острыми концами вертела. Двойной вертел или корзину для жарки охладить под струей холодно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ремя чистки и санобработки верхней панели электрогриля открыть дверь, открутить два винтовых держателя, снять верхнюю панель; не касаясь кварцевых ламп рукой и не допуская попадания на них жидкости и жира (чистить кварцевые лампы разрешается только ватой, смоченной спиртом, а камеру, верхнюю панель, вентилятор и потолок камеры - специальным аэрозо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Электрокофеварку отключить от электрической сети и закрыть вентиль на водопроводной трубе. Открыть сливной вентиль и удалить из водогрейного котла воду. Сетку - фильтр и чашедержатель очистить и поместить на 30 минут в горячий раствор со специальным моющим средством или оставить на ночь в холодной воде. Мельничный механизм кофемолки очистить кистью или сухой тканью. Наружные поверхности кофемолки протереть сухой ткан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рыть вентили (краны) на трубопроводах холодной и горяче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брать применяемые инвентарь, приспособления в отведенные места 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5</Words>
  <Characters>14747</Characters>
  <CharactersWithSpaces>1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продавца, реализующего продукты питания с потреблением на ме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