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РАБОТНИКА, ЗА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СОВКОЙ ПРОДОВОЛЬСТВЕ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работника, занятого фасовкой продовольственных товаров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работника, занятого фасовкой продовольственных товаров, могут воздействовать опасные и вредные производственные факторы (подвижные части торгово - технологического, фасовочного оборудования, перемещаемые товары, тара; повышенная запыленность воздуха рабочей зоны; повышенная температура поверхностей оборудования для сваривания пищевой пленки; пониженная температура поверхности товаров; повышенное значение напряжения в электрической цепи; повышенный уровень статического электричества; недостаточная освещенность рабочей зоны; пониженная контрастность; острые кромки, заусенцы и неровности поверхностей инструмента, тары; физические перегрузки; перенапряжение зрительных анализаторов; монотонность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, занятый фасовкой продовольственных товаров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у, занятому фасовкой продовольственных товаров,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санитарную одежду, подбирать волосы под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началом фасовки продуктов и после посещения туалета, а также после каждого перерыва в работе и соприкосновения с загрязненн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ть обо всех случаях заболеваний кишечными инфекциями в сем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ую зону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подъемно - поворотного стула, стеллажа, прочность крепления применяемого оборудования к фундаментам и под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работу местной вытяжной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 установить (закрепить) передвижное (переносное) оборудование и инвентарь на столе, подставке, передвижной тележ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товаров, инструмент, приспособления, упаковочные и обвязочные материалы в соответствии с частотой использования и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личии и исправности деревянной решетки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 (зоны), отсутствие слепящего действия света при выполнении работ по расценке фасова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отсутствии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, оборудования для обработки, взвешивания, фасовки, упак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. Не приступать к работе при отсутствии или ненадежности заземления (зану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исправность, правильную установку и надежное крепление ограждения движущихся частей и нагревательных поверхностей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на ленте конвейера, внутри и вокруг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(отсутствие выбоин, неровностей, скользкости, открытых трапов (на пути перемещения работ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выбоин, трещин и других неровностей на рабочих поверхностях производственных ст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применяемого инвентаря, приспособлений и инструмента (поверхность спец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еся от воздействия горячей воды; полотна ножей должно быть гладкими, отполированными, без вмятин и тре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пускорегулирующей аппаратуры применяемого оборудования (пускателей, концевых выключател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ести необходимую сборку электромеханического оборудования, правильно установить и надежно закрепить съемные детали и механизмы. Проверить работу электромеханического оборудования, конвейера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машинной нарезке гастрономических товаров выполнять требования безопасности, изложенные в типовой инструкции по охране труда для продавца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одготовке к работе чекопечатающего комплек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 крепление штепсельного разъема на весах, блоке выхода информации, печатающем устро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ить комплекс к электросети и включить выключатель на ве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эксплуатации конвейера, весоизмерительного и холодильного оборудования соблюдать требования безопасности, изложенные в настоящих типовых инструкциях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фасовке муки и других пылящих продуктов включать местную вытяжную вентиля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отвлекаться от выполнения своих прямых обязанностей и не отвлекать друг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загромождать рабочее место, проходы к нему, проходы между оборудованием, столами, стеллажами, штабелями товаров, проходы к пультам управления, рубильникам, пути эвакуации и другие проходы порожней тарой, инвентарем, излишними запасами фасуемых това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Не превышать нормы переноса тяже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Использовать для вскрытия тары специально предназначенный инструмент и приспособления. Не производить эти работы случайными предметами или инструментом с заусе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скрытие верха ящиков производить от торцевой стороны соответствующим инструментом (гвоздодером, клещами). Торчащие гвозди удалять, металлическую обивку загибать внутрь я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Бочки вскрывать только сбойниками. Не допускается сбивать обручи и выбивать дно бочек с помощью топора, лома и других случайны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Для вскрытия консервных банок пользоваться предназначенным для этого инструментом (консервный но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аботе с ножом соблюдать осторожность, беречь руки от порезов. 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с ножом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зкие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нож при вспарывании мягкой тары в направлении "на себ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ать продукты на в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остроту лезвия ру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нож во время перерыва в работе в нарезаемом продукте или на столе без футля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нарезке монолита масла с помощью струны пользоваться ручками, не тянуть за струну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ередвигать тележки, передвижные стеллажи, контейнеры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ереносить товары только в исправной таре. Не загружать тару более номинальной массы бру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использовании электромеханического оборудования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безопасности, изложенные в эксплуатационной документации завода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его только для тех работ, которые предусмотрены инструкцией по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ать о предстоящем пуске оборудования работников, находящихся ря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ные части снимать и устанавливать осторожно, без больших усилий и ры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 закреплять сменные исполнительные механизмы, рабочи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нормы загруз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ять остатки продукта, очищать рабочие органы при помощи деревянных лопаток, скребков, щеток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, регулировать, устранять возникшую неисправность, устанавливать (снимать) рабочие органы, извлекать застрявший продукт, пакет и т.п., очищать используемое оборудование только после того, как оно остановлено с помощью кнопки "стоп", отключено пусковым устройством, на котором вывешен плакат "Не включать! Работают люди!", и после полной остановки вращающихся и подвижных частей, имеющих опасный инерционны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работе на весовом чекопечатающем комплек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збежание ожогов приклеивать этикетку, нажимая на нее расфасованным проду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касаться нагревателя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ботать без кожуха на блоке вывода информации и при открытых дверцах печатающе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ри упаковке продуктов с помощью "горячего стола", сварных термоножей, термоусадочного оборудования соблюдать требования инструкций заводов - изготовителей этого оборудования; беречь руки от ожогов, избегая соприкосновения с горячими поверх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При работе на установке для сварки пищевой пленки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ивать полимерные материалы, не предназначенные для дан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к пластинам, закрывающим нагревательные элементы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Соблюдать меры предосторожности при разделке и ручной нарезке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Для обвязки пакетов, коробок использовать бечевку толщиной, исключающей порезы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При использовании электромеханического оборудования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о снятыми заградительными и предохранительными устройствами, с открытыми дверками, крышками, кожух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кать руками застрявший проду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алкивать (удерживать) продукт руками или посторонни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ирать просыпанные продукты и пыль во время работы конвей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(передвигать) включенные в электрическую сеть слайсеры, весы и другое нестационар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ывать на оборудование инструмент, товар,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апряжения (бьет током) на корпусе машины, корпусе или кожухе пускорегулирующей аппаратуры оборудования, возникновение постороннего шума, запаха горящей изоляции, самопроизвольная остановка или неправильное действие механизмов и элементов оборудования. При возникновении этих обстоятельств работу оборудования остановить (выключить) кнопкой "стоп" (выключателя) и отключить от электрической сети с помощью пускового устройства, сообщить непосредственному руководителю и до устранения неисправности не вклю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срабатывании блокировочных устройств, возникновении поломки оборудования, угрожающей аварией на рабочем месте, следует прекратить его эксплуатацию, а также подачу к нему электроэнергии, товара и т.п. Доложить о принятых мерах лицу, ответственному за безопасную эксплуатацию оборудования (непосредственному руководителю),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в процессе работы произошло загрязнение рабочего места пролитым маслом или просыпанными порошкообразными веществами, работу следует прекратить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ое масло удалить с помощью ветоши, опилок или других жиропоглощающих материалов. Загрязненное место промыть (нагретым не более чем до 50 град. C) раствором кальцинированной соды и вытереть насухо. Использованную ветошь убрать в металлическую емкость с плотной кры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уборке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и надежно обесточить электромеханическое оборудование при помощи рубильника или устройства, его заменяющего и предотвращающего случайный пуск. На пусковое устройство вывесить плакат "Не включ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остановки дискового ножа очистить и вымыть детали машины для нарезки гастрономических товаров (слайсера) от остатков продукта и засаливания. Для очистки ножа снять защитное ограждение, очистку производить деревянным скребком, оберегая руки от по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боты на чекопечатающем комплек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электропитание, вынув штепсельную вилку из электрической роз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ить (при открытой дверце) накопившуюся бумажную пыль с чекопечатающего механизма с помощью филеночной ки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брать в отведенные места хранения использованные приспособления, инструмент и упаковочный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 производить уборку мусора, отходов со столов и пола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0</Words>
  <Characters>14514</Characters>
  <CharactersWithSpaces>12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работника, занятого фасовкой продовольств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