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НИКА, ОСУЩЕСТ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 СТЕКЛОПОСУДЫ ОТ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работника, осуществляющего прием стеклопосуды от населения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работника, осуществляющего прием стеклопосуды от населения, могут воздействовать опасные и вредные производственные факторы (движущиеся машины и механизмы, подвижные части подъемно - транспортного оборудования, перемещаемая тара, обрушивающиеся штабели складируемой стеклотары; пониженная температура воздуха рабочей зоны; повышенная подвижность воздуха; повышенное значение напряжения в электрической цепи; острые кромки стеклобоя, заусенцы и неровности поверхностей оборудования, тары, инвентаря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, осуществляющий прием стеклопосуды от населения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у, осуществляющему прием стеклопосуды от населения,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специально выделенно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санитарную одежду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началом работы, после посещения туалета, а также после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 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 и проездов к закрепленным местам складирования стекло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и исправность специальных приспособлений, состоящих из двух перекрещивающихся металлических скоб, обеспечивающих жесткое крепление 4 ящиков на поддоне в несколько ря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состояние полов (отсутствие щелей, выбоин, набитых планок, неровностей, скользкости, открытых и неогражденных люков, колод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равность деревянной решетки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в проходах, проездах, на местах производства погрузочно - 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отсутствие выбоин, трещин и других неровностей на рабочих поверхностях ст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безопасно разместить запасы порожних ящиков по каждому виду принимаемой стеклопосуды, соблюдая установленные проходы и отсту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эксплуатации контрольно - кассовой машины, конвейера и выполнении погрузочно - разгрузочных работ, проведении уборочных работ соблюдать требования безопасности, изложенные в настоящих типовых инструкциях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своевременно убирать с пола бой стекло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рабочее место, проходы к нему, проходы между оборудованием, столами, штабелями тары, к пультам управления, рубильникам, пути эвакуации и другие проходы порожней тарой,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превышать нормы переноса тяже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вигать тележки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ереносить стеклопосуду только в исправной таре. Не загружать тару более номинальной массы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оизводить прием поступающей по конвейеру стеклотары на специальный приемный ст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верку целостности стеклопосуды, укладку ее в ящики, отбраковку боя, технической и другой стеклотары, не принимаемой пунктом приема, производить, соблюдая осторожность, оберегая руки от по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ереносить грузы в жесткой таре в рукавицах. Ставить стеклянную посуду на устойчивые под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Соблюдать правила укладки ящиков со стеклотарой и порожних ящиков в штабели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складировании ящиков со стеклотарой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мая в штабель тара должна быть чистой, иметь единую конструкцию и раз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штабелей при ручной укладке не должна превышать 2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штабеля от стены, колонны, батареи должно быть не менее 0,6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в штабеле между ящиками должно быть не менее 0,02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бели ящиков высотой более 2,5 м должны быть ограж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эксплуатации подъемно - транспортного оборудования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ть находящихся рядом людей о предстоящем пуске конвейера, подъемника. При использовании конвейера для перемещения стеклопосуды в зону приема, на конвейерной ленте должны быть установлены специальные емкости с ячейками для укладки стекло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ормы загруз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, регулировать, устранять возникшую пробуксовку ленты конвейера, извлекать застрявш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щать используемое оборудование можно только после того, как оно остановлено с помощью кнопки "стоп", отключено от источника питания, на пусковом устройстве вывешен плакат "Не включать! Работают люди!", и после полной остановки вращающихся и подвижных частей, имеющих опасный инерционны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использовании электромеханического 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о снятыми заградительными и предохранительными устройствами, с открытыми дверками, крышками, кожух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равлять грузонесущий орган, цепи привода, снимать и устанавливать ограждения во время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подъемно - транспортно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ывать на оборудование инструмент,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(передвигать) включенную в электрическую сеть контрольно - кассовую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корпусе, раме, кожухе пускорегулирующей аппаратуры оборудования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этих обстоятельств работу оборудования остановить (выключить) кнопкой "стоп" (выключателем) и отключить от электрической сети с помощью пускового устройства, сообщить непосредственному руководителю и до устранения неисправностей не вклю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ки подъемно - транспортного оборудования следует прекратить его эксплуатацию, а также подачу к нему электроэнергии, груза и т.п. Доложить о принятых мерах лицу, ответственному за безопасную эксплуатацию оборудования (непосредственному руководителю)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следует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лючить и надежно обесточить подъемно - транспортное оборудование при помощи рубильника или устройства, его заменяющего и предотвращающего случайный 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извести уборку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клонный конвейер опустить в крайнее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рать применяемые инструмент и приспособления в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брать бой стеклопосуды с помощью щетки и совка. Не допускается убирать осколки стекла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нести емкости с боем стеклопосуды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крыть загрузочные люки, проемы, запереть их на замок изнутри по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5</Characters>
  <CharactersWithSpaces>7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работника, осуществляющего прием стеклопосуды от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