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УБОРЩИКА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ЛУЖЕБН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уборщика производственных и служебных помещений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уборщика производственных и служебных помещений могут воздействовать опасные и вредные производственные факторы (движущиеся машины и механизмы, подвижные части технологического оборудования, перемещаемые товары, тара, обрушивающиеся штабели складируемых товаров; повышенная запыленность воздуха рабочей зоны; пониженная температура поверхностей холодильного оборудования; повышенная температура поверхностей водогрейного оборудования, воды; повышенная подвижность воздуха; повышенное значение напряжения в электрической цепи; острые кромки, заусенцы и неровности поверхностей оборудования, инвентаря, инструмента и приспособлений; химические факторы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борщик производственных и служебных помещений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борщику производственных и служебных помещений продовольственного магазина (отдела)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в торговых залах и подсобных помещениях надевать чистую санитарную одежду, подбирать волосы под колпак или косы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сещения туалета мыть руки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в торговых залах и подсобных помещ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безопасного проведения уборочных работ 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ности мест у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олов и других убираемых поверхностей, отсутствие на них неогражденных проемов, открытых люков и т.п. При наличии на убираемых поверхностях опасных и вредных веществ (пролитых жиров, лакокрасочных материалов, осколков стекла и т.п.) немедленно убрать их, соблюдая меры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ойчивость штабелей товаров и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граждений движущихся (вращающихся) частей и нагреваемых поверхност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вентилей, кранов горячей и холодн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наличие уборочного инвентаря, моющих и дезинфицирующих средств, отсутствие в обтирочном материале и тряпках для мытья полов колющих и режущ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 включением водонагревателей и кипятильников убедиться в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применением уборочных машин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внешних повреждений электрического шнура, вилки и роз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величин напряжения сети и электропри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яжку винтов, крепящих узлов и исправность съемных деталей; отсутствие оголенных токоведущих жил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д выполнением уборочных работ на высоте выполнять требования безопасности, изложенные в типовой инструкции по охране труда для подсобного рабо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борщик производственных и служебных помещений продовольственного магазина (отдела) должен знать и соблюдать следующие правила производственной санита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очный инвентарь торговых залов, подсобных и других помещений (тазы, ведра, щетки и т.п.) должен быть маркирован, закреплен за отдельными помещениями, храниться раздельно в закрытых, специально выделенных для этого шкафах или стенных ниш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борки охлаждаемых камер, холодильных шкафов, охлаждаемых витрин, прилавков и др. должен иметься специально предназначенный для этого маркированный инвента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очный инвентарь (тазы, тряпки) для уборки рабочих мест, прилавков, торговых витрин, полок для продуктов и др. не должен смешиваться с инвентарем для уборки помещений. Ведра, тазы для мытья полов и др. должны быть окрашены в особый цвет, иметь надпись или бирку с надписью "для пола"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ь для уборки туалетов должен храниться в специально выделенном месте, изолированно от уборочного инвентаря других помещений, иметь четкую маркировку и сигнальную окрас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исправное уборочное оборудование, инструмент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ях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транспортировке мусора и отходов вручную не превышать нормы переноса тяже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изводить уборку в помещениях и местах, где производится погрузка и выгрузка грузов, после окончания этих работ. Соблюдать особую осторожность при уборке возле люков, спусков, лестниц и дв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ля уменьшения выделения пыли при подметании полов производить опрыскивание их водой или производить уборку влажным веником или щеткой; перед мытьем полов подмести их и удалить травмоопасные предметы: гвозди, битое стекло, иголки и другие острые (колющие и режущие) предметы, используя щетку и с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изводить дезинфекцию бачков для отходов, туалетов, душевых и гардеробных только в резинов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аполняя ведро, сначала заливать холодную, а затем горячую 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ереносить горячую воду для уборки в закрытой посуде, а если для этой цели применяется ведро без крышки, то наполнять его не более чем на 3/4 вмест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Мытье полов производить ветошью с применением швабры; выжимать разрешается только промытую ветошь. Вымытые полы вытирать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рименении воды для удаления пыли со стен, окон и конструкций отключать электрические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уборке окон проверить прочность крепления рам и стекол; работы вести стоя на прочных широких подоконниках с применением предохранительного пояса и страховочного каната, который своим свободным концом должен закрепляться за прочные конструкции здания. При узких или непрочных подоконниках работать с передвижных столиков - подмостей или лестниц - стремянок, имеющих площадку с огра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Уборочные работы на высоте производить со стационарных лесов, механизированных подъемных площадок, приставных лестниц, раздвижных лестниц - стремянок, испытанных в установленном порядке, при надетом предохранительном поясе со страховочным канатом, свободный конец которого должен быть закреплен за прочную конструкцию внутри помещения. Пользоваться на высоте инструментом и инвентарем таким образом, чтобы исключить их па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Уборку мест, расположенных в непосредственной близости от электромеханического оборудования, производить после полной остановки движущихся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Во время работы с использованием уборочных машин соблюдать требования безопасности, изложенные в эксплуатационной документации завода - изготовителя, использовать машины только для тех работ, которые предусмотрены инструкцией по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рисоединение электроприборов (пылесоса, полотера и т.п.) к сети осуществлять гибким шланговым кабелем, который не должен находиться под ногами или прикасаться к металлическим, горячим, влажным предметам (батареям отопления, водопроводным, газовым труб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Отключать от электрической сети используемое уборочное оборудование и электроприборы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ах в работе или в подаче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и с пылесоса пылевого сбор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чении посторонних предметов или питающего провода из-под щеток полотерной и поломоечной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и водой бака поломое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Скорость передвижения подметальной, поломоечной и других уборочных машин не должна превышать 1,0 м/с (3 км/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режде чем передвигать столы и другую мебель, убрать с их поверхности предметы, которые могут уп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Поверхность столов следует предварительно обработать ручной щеткой, после чего протереть слегка влажной тряпкой. Перед уборкой столов убедиться, что на них нет острых предметов (иголок, кнопок, бритвенных лезвий, шила, осколков стекла и т.п.), при наличии таких предметов собрать их, а осколки стекла смести щеткой в совок. При переходе от стола к столу следить за тем, чтобы не зацепить ногами свисающие электрические и телефонные 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Протирать настольные электрические лампы, вентиляторы, камины и другие электроприборы следует, отключив их от электрической сети (вынув вилку из розетки). Расположенные в помещении закрытые электрощиты, розетки, выключатели протирать только сухой ветош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При приготовлении моющих и дезинфицирующих раст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только разрешенные органами здравоохранения моющие и дезинфицирующи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вышать установленные концентрацию и температуру (выше 50 град. C) моющи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распыления моющих и дезинфицирующих средств, попадания их растворов на кожу и слизистые обол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приготовления холодного раствора хлорной извести пользоваться респиратором и защитными оч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вышать концентрацию дезинфицирующих средств. Хранить исходный раствор хлорной извести в емкости с плотно закрытой крышкой (пробкой) в специально выделен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При уборке помещений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ть мусор и отходы производства в люки, проемы, колодцы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уборку мусора и уплотнять его в урне (ящике, бачке и т.п.) непосредственно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ть тряпки и какие-либо другие предметы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саться тряпкой или руками к открытым и неогражденным токоведущим частям оборудования, подвижным контактам (ножам) рубильника, а также к оголенным и с поврежденной изоляцией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влажную уборку электродвигателей, электропроводки, электропусков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неисправными вентилями и кр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для уборки воду с температурой выше 50 град. C, а также сильнодействующие ядовитые и горючие вещества (кислоты, растворители, каустическую соду, бензин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в масле, бензине, эмульсиях, керос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и протирать окна при наличии битых стекол, непрочных и неисправных переплетов или стоя на отливе подоко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Не оставлять без присмотра включенные в сеть уборочные машины и электроприборы, а также не пользоваться ими при возникновении хотя бы одной из следующих неисправ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реждение штепсельного соединения, изоляции кабеля (шланга); нечеткая работа выклю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вление дыма и запаха, характерного для горящей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мка или появление трещин корпу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ок уборочной машины, водонагревательного оборудования прекратить их эксплуатацию, а также подачу к ним электроэнергии, газа, воды.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произошло загрязнение пола большим количеством пролитых жиров, лаков, красок, горюче - смазочных материалов или просыпанных порошкообразных веществ (мука, крахмал и т.п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литый жир, горюче - смазочные материалы удалить с помощью ветоши или других жиропоглощающих материалов. Загрязненное место промыть нагретым раствором кальцинированной соды и вытереть насух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литые лакокрасочные материалы удалить сухой, хорошо впитывающей жидкость ветошью; большое количество лакокрасочных материалов сначала засыпать песком или опилками и удалить с помощью щетки и совка. Загрязненное место насухо вытереть ветошью, использованный обтирочный материал сложить в металлическую тару с плотно закрывающейся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лючить от электросети, очистить от пыли и грязи уборочное оборудование и переместить его в мес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борочный инвентарь и ветошь промыть с использованием моющих и дезинфицирующих средств, просушить и убрать на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рать и вынести в установленное место мусор. Загрязненные ветошь, песок, опилки после уборки едких химических веществ и смазочных масел удалить из помещ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оющие и дезинфицирующие средства убрать под за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мыть руки в резиновых перчатках с мылом, вытереть досуха и снять перчатки. Закрыть вентили (краны) на трубопроводах холодной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мазать руки питающим и регенерирующим кожу крем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5</Words>
  <Characters>13676</Characters>
  <CharactersWithSpaces>1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уборщика производственных и служебн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