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ИЗГОТ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ЧАТНЫХ ФОРМ ВЫСОКОЙ ПЕЧА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10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разреш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Совместное хранение кислот и легковоспламеняющихся и горючих жидкостей (бензин, толуол, спирт, керосин, уайт-спирит и т.п.) запрещается. Химические вещества хранить в количестве, не превышающем установленные нормы, в плотно закрытой посуде, имеющей надпись о содер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застегнуть ее на все пуговицы. Проверить наличие и исправность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ить визуально рабочее место и оборудование, исправность системы защитного заземления, наличие и прочность крепления ограждений, предохранительных приспособлений, блокировок, действие вентиляционных установок, исправность водопроводных кранов и стоков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выявленных неисправностях сообщить руководителю подразделения. До устранения неполадок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аботе на цинкорубил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рхний нож должен быть хорошо пригнан, отточен и огражден защитной план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зор между ножами в горизонтальной плоскости не должен превышать 0,03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рхняя траверса по отношению к нижней не должна иметь перек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избежание получения многократного реза педаль нажимать до кон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ая поверхность стола должна быть на уровне режущей кромки нижнего ножа, левый (от рабочего) конец подвижного ножа должен заходить в зацепление с неподвижным в нижнем положении на 1,5 - 2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надежной фиксацией рычага переключения с однократного реза на многократный во избежание выключения его во время работы ст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разрезки острые края пластины зашлифова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стины устанавливать в специальные устойчивые стелл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ещается ставить ногу на педаль во время укладки или выемки пластины, вынимать из-под ножа обрезанные куски металла, работать вдвоем, передавать что-либо через станок, прислонять пластины к стене или оборуд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работе на центрифуг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включением ротора проверить надежность крепления его на валу редуктора и двигателя привода на остове, отсутствие заедания ротора и легкость его вращения, надежность крепления пласт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ключении ротора убрать руки из зоны вращения и не наклонять голову к вращающимся деталям, закрыть двер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ещается вынимать пластину до окончательной остановки ро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закладке фотоформ и пластин в копировальную раму проверить устойчивость закрепления подъемного стекла. Запрещается поддерживать его плечом и г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ровальную раму переводить из горизонтального положения в вертикальное плавно, поддерживая ру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рещается накопление пыли на копировальном оборудовании, центрифугах, копировальных рамах, вакуум-насосах, осветительных установках, трансформаторах, реостатах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жиг копий в расплавленных солях проводить с использованием дежурных брезентовых рукавиц и прорезиненного фартука, оберегаться брызг раст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установках для обжига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о контролировать температуру расплавленных солей и не допускать нарушения технологическ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о контролировать состав расплавленных со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очищать ванны с полной заменой с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ли (NaNO2 и KNO3) следует хранить отдельно от других химикатов, в герметически закрытой посуде с надписями о содержимом, в закрытых шкаф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прещается смешение солей с другими веще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лучение, приготовление и выдачу солей выполняет ответственное лицо, которое инструктирует работников, обслуживающих установки для обжига. Количество солей в рабочих помещениях не должно превышать их сменной потре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оставлять работающие установки без при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рабочих помещениях необходимо обеспечить максимальную чист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е допускать попадания в расплавленные соли предметов, пыли и друг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 травлении пластин следить за герметизацией крышки. Откачивать травящий раствор необходимо при закрытой крыш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 травлении клише эмульсионным способом соблюдать следующую последовательность составления реактивов: вода, азотная кислота, диэтилбензол и поверхностно-активная доба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дуговыми фонарями, не имеющими поддонов и ненадежно прикрепленными к штати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дуговыми фонарями, ксеноновыми и ртутно-кварцевыми лампами, не имеющими рефлекторов и рационально оборудованной местной вытяжной вентиляции, удаляющей избыточное тепло и вредные вы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лучение открытых частей тела (рук, лица) ртутно-кварцевыми ламп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угли руками при включенных фонарях, браться руками за неостывшие угли и держатели, а также применять для их регулировки металлические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ть травильную машину во время е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травящим раствором без средств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мену ламп, их чистку, наладку и чистку самой рамы, чистку покровного стекла, не отключив оборудование от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й ра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ромождать жалюзи на дверях рамы, ухудшая условия венти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орачивать раму на 180 град., если покровное стекло в горизонтальном положении не зафиксировано защел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оборудовании вдво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ть инструменты, вещи, масленки, ветошь и т.п. на стекло рам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 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отключилась вентиляционная система, появились шум и вибрация, отключилась электроэнергия, отключить оборудование немедленно, доложить мастеру о неисправности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опадании на кожный пок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щелочи (растворов) использовать 2 - 3%-ный раствор уксусной кисл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слоты (растворов) использовать 5%-ный раствор питьевой с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опадании на слизистую оболоч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щелочи (растворов) использовать 1 - 2%-ный раствор уксусной кисл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слоты (растворов) использовать 2 - 3%-ный раствор питьевой с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ле нейтрализации пораженные участки обильно промыть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попадании прямого потока света в глаза (от ртутных и др. ламп) промыть их настоем чая или водой и немедленно обратиться к вр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травме в первую очередь освободить пострадавшего от травмирующего фактора, поставить в известность руководителя работ, вызвать медицинскую помощь, оказать первую помощь пострадавшему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ключить оборудование и осветительные установки, убрать инструменты и приспособления в отведенные места,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неисправностях сообщить руководителю цеха,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рить, выключены ли нагревательные приборы, освещение, вентиляция, вода, г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редства индивидуальной защиты и спецодежду, убрать их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щательно вымыть руки и умыться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7</Words>
  <Characters>11086</Characters>
  <CharactersWithSpaces>9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изготовлении печатных форм высокой печати ТИ РО 29-001-010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