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ИЗГОТ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ФАРЕТНЫХ ПЕЧАТНЫХ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1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Совместное хранение кислот и легковоспламеняющихся и горючих жидкостей (бензин, толуол, спирт, керосин, уайт-спирит и т.п.) запрещается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застегнуть ее на все пуговицы. Проверить наличие и исправность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визуально рабочее место и оборудование, исправность системы защитного заземления, наличие и прочность крепления ограждений, предохранительных приспособлений, блокировок, действие вентиляционных установок, исправность водопроводных кранов и стоков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явленных неисправностях сообщить руководителю подразделения.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таллические формные рамы должны иметь гладкую поверхность, без заусениц, щелей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а на пневматическом натяжном устройстве и пневматической копировальной раме допускается только при наличии опломбированного и исправного манометра и предохранительного клап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аботе с клеевой композицией "ТК", солями хрома и другими химическими веществами и растворами пользоваться средствами защиты (резиновыми перчатками). Попавшие на руки и тело химические реактивы или растворы немедленно смыть обильной струей во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отключилась вентиляционная система, появились шум и вибрация, отключилась электроэнергия, отключить оборудование немедленно, доложить мастеру о неисправности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падании на кожный пок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2 - 3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5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опадании на слизистую оболоч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1 - 2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2 - 3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нейтрализации пораженные участки обильно промыть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опадании прямого потока света в глаза (от ртутных и др. ламп) промыть их настоем чая или водой и немедленно обратиться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 и осветительные установки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еисправностях сообщить руководителю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, выключены ли нагревательные приборы, освещение, вентиляция, вода,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редства индивидуальной защиты и спецодежду, убрать их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щательно вымыть руки и умыться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2</Characters>
  <CharactersWithSpaces>6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изготовлении трафаретных печатных форм ТИ РО 29-001-01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