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ОДНОНОЖ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МАГОРЕЗАЛЬ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29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 не моложе 18 лет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, включая высоту стелл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следуе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администрацией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мотреть оборудование и рабочее место. Проверить исправность оборудования, наличие и прочность крепления ограждений, надежность функционирования предохранительных приспособлений, таких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товой барь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ухручечные нажимные кнопки схемы безопасности (обе кнопки должны приводиться в действие в течение 0,5 секун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ая контрольная схема регулирования электромагнитной муфтой для привода ножа (при отказе одного из коммутационных элементов внутри регулирования привода ножа, а также при превышении предела слежения ножедержателя, последующая резка блокиру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хранительный контакт на ограждения маховика (главный электродвигатель отключается при открывании ограждения махов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хранительный контакт на блокировке педали (при блокировке балки прижима блокируется включение привода но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блокировок, включающих и выключающих устройств, тормозного механизма, особенно автоматической остановки ножа при выключении машины вручную или предохранительными приспособлениями (световой барьер использовать для выключения привода ножа запрещ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манометра, уровень масла в бачке гидро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 прочность крепления и исправное состояние ножа, ножедержателя и балки при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работу механизма упорной линейки (затла) при помощи кнопок "вперед" и "назад" (или вручну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крайнее верхнее положение ножа - он не должен выходить за нижнюю плоскость балки прижима, при правильном автоматическом выключении привода нож с правой стороны должен находиться минимально на 6 мм выше, чем балка при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знакомиться с записью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бедиться, нет ли на машине посторонних предметов (обтирочных материалов, масленки, отверток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о всех выявленных неполадках доложить руководителю работ и до их устранения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установке размера поместить нож в крайнее верх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 время реза зажать обрезаемую продукцию прижимом, нажав ногой на пед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одаче левой рукой продукции к упору следить, чтобы прижим не зажал паль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ремя установки ножа в машину подложить под него деревянные колодки. Устанавливать нож с помощью специальных рычажных стерж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ж в ножедержателе закреплять всеми болтами. При креплении ножа быть внимательным и пользоваться исправными (без сбитых губок) ключами соответствующи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правки ножа пользоваться оселками со специальной деревянной опра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ворачивать и менять марзан при помощи специальных крю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разрезке печатных листов пользоваться специальными приставками-уголками, при этом руки должны находиться от линии реза на расстоянии не менее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ереносить ножи следует в специальных футлярах закрепленными болтами в горизонталь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, чистить, налаживать машину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ся за нож со стороны лезвия при установке в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езке и подрезке бумаги, отпечатанной продукции, переплетных тканей и т.д. поддерживать их руками вблизи линии р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обрезанную продукцию из-под ножа до полной его остановки в крайнем верхне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гу на педали прижимной балки во время укладки или съем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без ограждения опасных зон, при неисправных предохранительных приспособлениях, включающих и выключающих устрой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о-либо вынимать из машины или устранять неполадки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ж без упаковки и прислонять его к машине или ст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машину включенной при уходе с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во время смазки машины попадание масла на механизм торм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одновременно двум рабоч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регулировать фрикционное сцепление и тормозной механ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машине масленки, отвертки, ветошь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, со снятыми ограждениями и неисправными блокиров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в случае появления вибрации или повышенного уровня шума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реза или под балку при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реза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адает но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ж делает двойные движения при остановк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а подача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делать запись в Журнале о техническом состоянии машины. О неполадках сообщить руководителю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5</Words>
  <Characters>11140</Characters>
  <CharactersWithSpaces>9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одноножевых бумагорезальных машинах ТИ РО 29-001-02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