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ОПИРОВАЛЬНО-МНОЖИ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И (ТИПА "КАНОН", "КСЕРОКС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09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на копировально-множительном оборудовании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уководи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иготовить средства индивидуальной защиты, проверить их целос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мотреть оборудование и рабочее место. Проверить исправность оборудования, включающих и выключающих устройств, надежность функционирования предохранительных приспособлений, наличие защитного заземления. Убрать все лишн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о всех замеченных недостатках и неисправностях сообщить руководителю работ и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Чистку цилиндра производить в резиновых медицинских перчатках этиловым ректифицированным спиртом согласно инструкции по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 каждой чистки цилиндра, зарядника, узлов и т.д. мыть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сыпанный тонер, носитель немедленно собрать пыле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у аппарата проводить, не отключив оборудование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стекло оригиналодержателя, класть на него какие-либо вещи помимо ориги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на рабочее место лиц, не имеющих отношения к поруче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ерять оборудование друго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аппарате с треснувшим стек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аппарате одновременно двум рабоч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 и заниматься посторонними раз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, не выключив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листы, не от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стекло оригиналодержателя, класть на него какие-либо вещи помимо ориги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аппарате с треснувшим стек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аппарат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аппарата обнаружено напряжение (ощущение тока) - отключить аппарат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при прекращении подачи электроэнергии или возникновении вибрации и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поставить в известность руководителя работ, вызвать медицинскую помощь, оказать первую помощь пострадавшему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аппарат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 и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лицо и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общить руководителю работ обо всех неполадках, обнаруженных в процессе работы, и принятых мер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6</Characters>
  <CharactersWithSpaces>6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копировально-множительном оборудовании (типа «Канон», «Ксерокс» и т.п.) ТИ РО 29-001-00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